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bewerktetekst"/>
        <w:keepLines/>
        <w:rPr>
          <w:rFonts w:eastAsia="MS Mincho;ＭＳ 明朝"/>
        </w:rPr>
      </w:pPr>
      <w:r>
        <w:rPr>
          <w:rFonts w:eastAsia="MS Mincho;ＭＳ 明朝"/>
        </w:rPr>
      </w:r>
    </w:p>
    <w:p>
      <w:pPr>
        <w:pStyle w:val="Onbewerktetekst"/>
        <w:keepLines/>
        <w:rPr>
          <w:rFonts w:eastAsia="MS Mincho;ＭＳ 明朝"/>
        </w:rPr>
      </w:pPr>
      <w:r>
        <w:rPr>
          <w:rFonts w:eastAsia="MS Mincho;ＭＳ 明朝"/>
        </w:rPr>
      </w:r>
    </w:p>
    <w:p>
      <w:pPr>
        <w:pStyle w:val="Onbewerktetekst"/>
        <w:keepLines/>
        <w:rPr>
          <w:rFonts w:eastAsia="MS Mincho;ＭＳ 明朝"/>
        </w:rPr>
      </w:pPr>
      <w:r>
        <w:rPr>
          <w:rFonts w:eastAsia="MS Mincho;ＭＳ 明朝"/>
        </w:rPr>
      </w:r>
    </w:p>
    <w:p>
      <w:pPr>
        <w:pStyle w:val="Onbewerktetekst"/>
        <w:keepLines/>
        <w:rPr>
          <w:rFonts w:eastAsia="MS Mincho;ＭＳ 明朝"/>
        </w:rPr>
      </w:pPr>
      <w:r>
        <w:rPr>
          <w:rFonts w:eastAsia="MS Mincho;ＭＳ 明朝"/>
        </w:rPr>
      </w:r>
    </w:p>
    <w:p>
      <w:pPr>
        <w:pStyle w:val="Onbewerktetekst"/>
        <w:keepLines/>
        <w:rPr>
          <w:rFonts w:eastAsia="MS Mincho;ＭＳ 明朝"/>
        </w:rPr>
      </w:pPr>
      <w:r>
        <w:rPr>
          <w:rFonts w:eastAsia="MS Mincho;ＭＳ 明朝"/>
        </w:rPr>
      </w:r>
    </w:p>
    <w:p>
      <w:pPr>
        <w:pStyle w:val="Onbewerktetekst"/>
        <w:keepLines/>
        <w:rPr>
          <w:rFonts w:eastAsia="MS Mincho;ＭＳ 明朝"/>
        </w:rPr>
      </w:pPr>
      <w:r>
        <w:rPr>
          <w:rFonts w:eastAsia="MS Mincho;ＭＳ 明朝"/>
        </w:rPr>
      </w:r>
    </w:p>
    <w:p>
      <w:pPr>
        <w:pStyle w:val="Onbewerktetekst"/>
        <w:keepLines/>
        <w:rPr>
          <w:rFonts w:eastAsia="MS Mincho;ＭＳ 明朝"/>
        </w:rPr>
      </w:pPr>
      <w:r>
        <w:rPr>
          <w:rFonts w:eastAsia="MS Mincho;ＭＳ 明朝"/>
        </w:rPr>
      </w:r>
    </w:p>
    <w:p>
      <w:pPr>
        <w:pStyle w:val="Onbewerktetekst"/>
        <w:keepLines/>
        <w:rPr>
          <w:rFonts w:eastAsia="MS Mincho;ＭＳ 明朝"/>
        </w:rPr>
      </w:pPr>
      <w:r>
        <w:rPr>
          <w:rFonts w:eastAsia="MS Mincho;ＭＳ 明朝"/>
        </w:rPr>
      </w:r>
    </w:p>
    <w:p>
      <w:pPr>
        <w:pStyle w:val="Onbewerktetekst"/>
        <w:keepLines/>
        <w:rPr>
          <w:rFonts w:eastAsia="MS Mincho;ＭＳ 明朝"/>
        </w:rPr>
      </w:pPr>
      <w:r>
        <w:rPr>
          <w:rFonts w:eastAsia="MS Mincho;ＭＳ 明朝"/>
        </w:rPr>
      </w:r>
    </w:p>
    <w:p>
      <w:pPr>
        <w:pStyle w:val="Onbewerktetekst"/>
        <w:keepLines/>
        <w:rPr>
          <w:rFonts w:eastAsia="MS Mincho;ＭＳ 明朝"/>
        </w:rPr>
      </w:pPr>
      <w:r>
        <w:rPr>
          <w:rFonts w:eastAsia="MS Mincho;ＭＳ 明朝"/>
        </w:rPr>
      </w:r>
    </w:p>
    <w:p>
      <w:pPr>
        <w:pStyle w:val="Onbewerktetekst"/>
        <w:keepLines/>
        <w:rPr>
          <w:rFonts w:eastAsia="MS Mincho;ＭＳ 明朝"/>
        </w:rPr>
      </w:pPr>
      <w:r>
        <w:rPr>
          <w:rFonts w:eastAsia="MS Mincho;ＭＳ 明朝"/>
        </w:rPr>
      </w:r>
    </w:p>
    <w:p>
      <w:pPr>
        <w:pStyle w:val="Onbewerktetekst"/>
        <w:keepLines/>
        <w:rPr>
          <w:lang w:val="en-GB"/>
        </w:rPr>
      </w:pPr>
      <w:r>
        <w:rPr>
          <w:rFonts w:eastAsia="Courier New"/>
          <w:lang w:val="en-GB"/>
        </w:rPr>
        <w:t xml:space="preserve">        </w:t>
      </w:r>
      <w:r>
        <w:rPr>
          <w:rFonts w:eastAsia="MS Mincho;ＭＳ 明朝"/>
          <w:lang w:val="en-GB"/>
        </w:rPr>
        <w:t>INSTRUCTION</w:t>
      </w:r>
    </w:p>
    <w:p>
      <w:pPr>
        <w:pStyle w:val="Onbewerktetekst"/>
        <w:keepLines/>
        <w:rPr>
          <w:lang w:val="en-GB"/>
        </w:rPr>
      </w:pPr>
      <w:r>
        <w:rPr>
          <w:rFonts w:eastAsia="Courier New"/>
          <w:lang w:val="en-GB"/>
        </w:rPr>
        <w:t xml:space="preserve">             </w:t>
      </w:r>
      <w:r>
        <w:rPr>
          <w:rFonts w:eastAsia="MS Mincho;ＭＳ 明朝"/>
          <w:lang w:val="en-GB"/>
        </w:rPr>
        <w:t>MANUAL</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r>
    </w:p>
    <w:p>
      <w:pPr>
        <w:pStyle w:val="Onbewerktetekst"/>
        <w:keepLines/>
        <w:rPr>
          <w:lang w:val="en-GB"/>
        </w:rPr>
      </w:pPr>
      <w:r>
        <w:rPr>
          <w:rFonts w:eastAsia="Courier New"/>
          <w:lang w:val="en-GB"/>
        </w:rPr>
        <w:t xml:space="preserve">       </w:t>
      </w:r>
      <w:r>
        <w:rPr>
          <w:rFonts w:eastAsia="MS Mincho;ＭＳ 明朝"/>
          <w:lang w:val="en-GB"/>
        </w:rPr>
        <w:t>+----------------------------------------------+</w:t>
      </w:r>
    </w:p>
    <w:p>
      <w:pPr>
        <w:pStyle w:val="Onbewerktetekst"/>
        <w:keepLines/>
        <w:rPr>
          <w:lang w:val="en-GB"/>
        </w:rPr>
      </w:pPr>
      <w:r>
        <w:rPr>
          <w:rFonts w:eastAsia="Courier New"/>
          <w:lang w:val="en-GB"/>
        </w:rPr>
        <w:t xml:space="preserve">       </w:t>
      </w:r>
      <w:r>
        <w:rPr>
          <w:rFonts w:eastAsia="MS Mincho;ＭＳ 明朝"/>
          <w:lang w:val="en-GB"/>
        </w:rPr>
        <w:t>|                   TCOM-777                   |----+</w:t>
      </w:r>
    </w:p>
    <w:p>
      <w:pPr>
        <w:pStyle w:val="Onbewerktetekst"/>
        <w:keepLines/>
        <w:rPr>
          <w:lang w:val="en-GB"/>
        </w:rPr>
      </w:pPr>
      <w:r>
        <w:rPr>
          <w:rFonts w:eastAsia="Courier New"/>
          <w:lang w:val="en-GB"/>
        </w:rPr>
        <w:t xml:space="preserve">       </w:t>
      </w:r>
      <w:r>
        <w:rPr>
          <w:rFonts w:eastAsia="MS Mincho;ＭＳ 明朝"/>
          <w:lang w:val="en-GB"/>
        </w:rPr>
        <w:t>|                                              |    |</w:t>
      </w:r>
    </w:p>
    <w:p>
      <w:pPr>
        <w:pStyle w:val="Onbewerktetekst"/>
        <w:keepLines/>
        <w:rPr>
          <w:lang w:val="en-GB"/>
        </w:rPr>
      </w:pPr>
      <w:r>
        <w:rPr>
          <w:rFonts w:eastAsia="Courier New"/>
          <w:lang w:val="en-GB"/>
        </w:rPr>
        <w:t xml:space="preserve">       </w:t>
      </w:r>
      <w:r>
        <w:rPr>
          <w:rFonts w:eastAsia="MS Mincho;ＭＳ 明朝"/>
          <w:lang w:val="en-GB"/>
        </w:rPr>
        <w:t>|           SOFTWARE CONTROLLER FOR            |    |</w:t>
      </w:r>
    </w:p>
    <w:p>
      <w:pPr>
        <w:pStyle w:val="Onbewerktetekst"/>
        <w:keepLines/>
        <w:rPr>
          <w:lang w:val="en-GB"/>
        </w:rPr>
      </w:pPr>
      <w:r>
        <w:rPr>
          <w:rFonts w:eastAsia="Courier New"/>
          <w:lang w:val="en-GB"/>
        </w:rPr>
        <w:t xml:space="preserve">       </w:t>
      </w:r>
      <w:r>
        <w:rPr>
          <w:rFonts w:eastAsia="MS Mincho;ＭＳ 明朝"/>
          <w:lang w:val="en-GB"/>
        </w:rPr>
        <w:t>| TONO COMMUNICATIONS TERMINAL MODEL THETA-777 |    |</w:t>
      </w:r>
    </w:p>
    <w:p>
      <w:pPr>
        <w:pStyle w:val="Onbewerktetekst"/>
        <w:keepLines/>
        <w:rPr>
          <w:lang w:val="en-GB"/>
        </w:rPr>
      </w:pPr>
      <w:r>
        <w:rPr>
          <w:rFonts w:eastAsia="Courier New"/>
          <w:lang w:val="en-GB"/>
        </w:rPr>
        <w:t xml:space="preserve">       </w:t>
      </w:r>
      <w:r>
        <w:rPr>
          <w:rFonts w:eastAsia="MS Mincho;ＭＳ 明朝"/>
          <w:lang w:val="en-GB"/>
        </w:rPr>
        <w:t>|               Copyright(C) 1988              |    |</w:t>
      </w:r>
    </w:p>
    <w:p>
      <w:pPr>
        <w:pStyle w:val="Onbewerktetekst"/>
        <w:keepLines/>
        <w:rPr>
          <w:lang w:val="en-GB"/>
        </w:rPr>
      </w:pPr>
      <w:r>
        <w:rPr>
          <w:rFonts w:eastAsia="Courier New"/>
          <w:lang w:val="en-GB"/>
        </w:rPr>
        <w:t xml:space="preserve">       </w:t>
      </w:r>
      <w:r>
        <w:rPr>
          <w:rFonts w:eastAsia="MS Mincho;ＭＳ 明朝"/>
          <w:lang w:val="en-GB"/>
        </w:rPr>
        <w:t>|                       by                     |    |</w:t>
      </w:r>
    </w:p>
    <w:p>
      <w:pPr>
        <w:pStyle w:val="Onbewerktetekst"/>
        <w:keepLines/>
        <w:rPr>
          <w:lang w:val="en-GB"/>
        </w:rPr>
      </w:pPr>
      <w:r>
        <w:rPr>
          <w:rFonts w:eastAsia="Courier New"/>
          <w:lang w:val="en-GB"/>
        </w:rPr>
        <w:t xml:space="preserve">       </w:t>
      </w:r>
      <w:r>
        <w:rPr>
          <w:rFonts w:eastAsia="MS Mincho;ＭＳ 明朝"/>
          <w:lang w:val="en-GB"/>
        </w:rPr>
        <w:t>|                    R. Lewis                  |    |</w:t>
      </w:r>
    </w:p>
    <w:p>
      <w:pPr>
        <w:pStyle w:val="Onbewerktetekst"/>
        <w:keepLines/>
        <w:rPr/>
      </w:pPr>
      <w:r>
        <w:rPr>
          <w:rFonts w:eastAsia="Courier New"/>
          <w:lang w:val="en-GB"/>
        </w:rPr>
        <w:t xml:space="preserve">       </w:t>
      </w:r>
      <w:r>
        <w:rPr>
          <w:rFonts w:eastAsia="MS Mincho;ＭＳ 明朝"/>
          <w:lang w:val="fr-FR"/>
        </w:rPr>
        <w:t>+----------------------------------------------+    |</w:t>
      </w:r>
    </w:p>
    <w:p>
      <w:pPr>
        <w:pStyle w:val="Onbewerktetekst"/>
        <w:keepLines/>
        <w:rPr>
          <w:lang w:val="fr-FR"/>
        </w:rPr>
      </w:pPr>
      <w:r>
        <w:rPr>
          <w:rFonts w:eastAsia="Courier New"/>
          <w:lang w:val="fr-FR"/>
        </w:rPr>
        <w:t xml:space="preserve">         </w:t>
      </w:r>
      <w:r>
        <w:rPr>
          <w:rFonts w:eastAsia="MS Mincho;ＭＳ 明朝"/>
          <w:lang w:val="fr-FR"/>
        </w:rPr>
        <w:t>|                                                 |</w:t>
      </w:r>
    </w:p>
    <w:p>
      <w:pPr>
        <w:pStyle w:val="Onbewerktetekst"/>
        <w:keepLines/>
        <w:rPr>
          <w:lang w:val="fr-FR"/>
        </w:rPr>
      </w:pPr>
      <w:r>
        <w:rPr>
          <w:rFonts w:eastAsia="Courier New"/>
          <w:lang w:val="fr-FR"/>
        </w:rPr>
        <w:t xml:space="preserve">         </w:t>
      </w:r>
      <w:r>
        <w:rPr>
          <w:rFonts w:eastAsia="MS Mincho;ＭＳ 明朝"/>
          <w:lang w:val="fr-FR"/>
        </w:rPr>
        <w:t>+-------------------------------------------------+</w:t>
      </w:r>
    </w:p>
    <w:p>
      <w:pPr>
        <w:pStyle w:val="Onbewerktetekst"/>
        <w:keepLines/>
        <w:rPr>
          <w:rFonts w:eastAsia="MS Mincho;ＭＳ 明朝"/>
          <w:lang w:val="fr-FR"/>
        </w:rPr>
      </w:pPr>
      <w:r>
        <w:rPr>
          <w:rFonts w:eastAsia="MS Mincho;ＭＳ 明朝"/>
          <w:lang w:val="fr-FR"/>
        </w:rPr>
      </w:r>
    </w:p>
    <w:p>
      <w:pPr>
        <w:pStyle w:val="Onbewerktetekst"/>
        <w:keepLines/>
        <w:rPr>
          <w:rFonts w:eastAsia="MS Mincho;ＭＳ 明朝"/>
          <w:lang w:val="fr-FR"/>
        </w:rPr>
      </w:pPr>
      <w:r>
        <w:rPr>
          <w:rFonts w:eastAsia="MS Mincho;ＭＳ 明朝"/>
          <w:lang w:val="fr-FR"/>
        </w:rPr>
      </w:r>
    </w:p>
    <w:p>
      <w:pPr>
        <w:pStyle w:val="Onbewerktetekst"/>
        <w:keepLines/>
        <w:rPr>
          <w:rFonts w:eastAsia="MS Mincho;ＭＳ 明朝"/>
          <w:lang w:val="fr-FR"/>
        </w:rPr>
      </w:pPr>
      <w:r>
        <w:rPr>
          <w:rFonts w:eastAsia="MS Mincho;ＭＳ 明朝"/>
          <w:lang w:val="fr-FR"/>
        </w:rPr>
      </w:r>
    </w:p>
    <w:p>
      <w:pPr>
        <w:pStyle w:val="Onbewerktetekst"/>
        <w:keepLines/>
        <w:rPr>
          <w:rFonts w:eastAsia="MS Mincho;ＭＳ 明朝"/>
          <w:lang w:val="fr-FR"/>
        </w:rPr>
      </w:pPr>
      <w:r>
        <w:rPr>
          <w:rFonts w:eastAsia="MS Mincho;ＭＳ 明朝"/>
          <w:lang w:val="fr-FR"/>
        </w:rPr>
      </w:r>
    </w:p>
    <w:p>
      <w:pPr>
        <w:pStyle w:val="Onbewerktetekst"/>
        <w:keepLines/>
        <w:rPr>
          <w:lang w:val="fr-FR"/>
        </w:rPr>
      </w:pPr>
      <w:r>
        <w:rPr>
          <w:rFonts w:eastAsia="Courier New"/>
          <w:lang w:val="fr-FR"/>
        </w:rPr>
        <w:t xml:space="preserve">                         </w:t>
      </w:r>
      <w:r>
        <w:rPr>
          <w:rFonts w:eastAsia="MS Mincho;ＭＳ 明朝"/>
          <w:lang w:val="fr-FR"/>
        </w:rPr>
        <w:t>Version 8.07</w:t>
      </w:r>
    </w:p>
    <w:p>
      <w:pPr>
        <w:pStyle w:val="Onbewerktetekst"/>
        <w:keepLines/>
        <w:rPr>
          <w:rFonts w:eastAsia="MS Mincho;ＭＳ 明朝"/>
          <w:lang w:val="fr-FR"/>
        </w:rPr>
      </w:pPr>
      <w:r>
        <w:rPr>
          <w:rFonts w:eastAsia="MS Mincho;ＭＳ 明朝"/>
          <w:lang w:val="fr-FR"/>
        </w:rPr>
      </w:r>
    </w:p>
    <w:p>
      <w:pPr>
        <w:pStyle w:val="Onbewerktetekst"/>
        <w:keepLines/>
        <w:rPr>
          <w:rFonts w:eastAsia="MS Mincho;ＭＳ 明朝"/>
          <w:lang w:val="fr-FR"/>
        </w:rPr>
      </w:pPr>
      <w:r>
        <w:rPr>
          <w:rFonts w:eastAsia="MS Mincho;ＭＳ 明朝"/>
          <w:lang w:val="fr-FR"/>
        </w:rPr>
      </w:r>
    </w:p>
    <w:p>
      <w:pPr>
        <w:pStyle w:val="Onbewerktetekst"/>
        <w:keepLines/>
        <w:rPr>
          <w:rFonts w:eastAsia="MS Mincho;ＭＳ 明朝"/>
          <w:lang w:val="fr-FR"/>
        </w:rPr>
      </w:pPr>
      <w:r>
        <w:rPr>
          <w:rFonts w:eastAsia="MS Mincho;ＭＳ 明朝"/>
          <w:lang w:val="fr-FR"/>
        </w:rPr>
      </w:r>
    </w:p>
    <w:p>
      <w:pPr>
        <w:pStyle w:val="Onbewerktetekst"/>
        <w:keepLines/>
        <w:rPr>
          <w:rFonts w:eastAsia="MS Mincho;ＭＳ 明朝"/>
          <w:lang w:val="fr-FR"/>
        </w:rPr>
      </w:pPr>
      <w:r>
        <w:rPr>
          <w:rFonts w:eastAsia="MS Mincho;ＭＳ 明朝"/>
          <w:lang w:val="fr-FR"/>
        </w:rPr>
      </w:r>
    </w:p>
    <w:p>
      <w:pPr>
        <w:pStyle w:val="Onbewerktetekst"/>
        <w:keepLines/>
        <w:rPr>
          <w:rFonts w:eastAsia="MS Mincho;ＭＳ 明朝"/>
          <w:lang w:val="fr-FR"/>
        </w:rPr>
      </w:pPr>
      <w:r>
        <w:rPr>
          <w:rFonts w:eastAsia="MS Mincho;ＭＳ 明朝"/>
          <w:lang w:val="fr-FR"/>
        </w:rPr>
      </w:r>
    </w:p>
    <w:p>
      <w:pPr>
        <w:pStyle w:val="Onbewerktetekst"/>
        <w:keepLines/>
        <w:rPr>
          <w:rFonts w:eastAsia="MS Mincho;ＭＳ 明朝"/>
          <w:lang w:val="fr-FR"/>
        </w:rPr>
      </w:pPr>
      <w:r>
        <w:rPr>
          <w:rFonts w:eastAsia="MS Mincho;ＭＳ 明朝"/>
          <w:lang w:val="fr-FR"/>
        </w:rPr>
      </w:r>
    </w:p>
    <w:p>
      <w:pPr>
        <w:pStyle w:val="Onbewerktetekst"/>
        <w:keepLines/>
        <w:rPr>
          <w:rFonts w:eastAsia="MS Mincho;ＭＳ 明朝"/>
          <w:lang w:val="fr-FR"/>
        </w:rPr>
      </w:pPr>
      <w:r>
        <w:rPr>
          <w:rFonts w:eastAsia="MS Mincho;ＭＳ 明朝"/>
          <w:lang w:val="fr-FR"/>
        </w:rPr>
      </w:r>
    </w:p>
    <w:p>
      <w:pPr>
        <w:pStyle w:val="Onbewerktetekst"/>
        <w:keepLines/>
        <w:rPr>
          <w:rFonts w:eastAsia="MS Mincho;ＭＳ 明朝"/>
          <w:lang w:val="fr-FR"/>
        </w:rPr>
      </w:pPr>
      <w:r>
        <w:rPr>
          <w:rFonts w:eastAsia="MS Mincho;ＭＳ 明朝"/>
          <w:lang w:val="fr-FR"/>
        </w:rPr>
      </w:r>
    </w:p>
    <w:p>
      <w:pPr>
        <w:pStyle w:val="Onbewerktetekst"/>
        <w:keepLines/>
        <w:rPr>
          <w:rFonts w:eastAsia="MS Mincho;ＭＳ 明朝"/>
          <w:lang w:val="fr-FR"/>
        </w:rPr>
      </w:pPr>
      <w:r>
        <w:rPr>
          <w:rFonts w:eastAsia="MS Mincho;ＭＳ 明朝"/>
          <w:lang w:val="fr-FR"/>
        </w:rPr>
      </w:r>
    </w:p>
    <w:p>
      <w:pPr>
        <w:pStyle w:val="Onbewerktetekst"/>
        <w:keepLines/>
        <w:rPr>
          <w:lang w:val="fr-FR"/>
        </w:rPr>
      </w:pPr>
      <w:r>
        <w:rPr>
          <w:rFonts w:eastAsia="Courier New"/>
          <w:lang w:val="fr-FR"/>
        </w:rPr>
        <w:t xml:space="preserve">                                             </w:t>
      </w:r>
      <w:r>
        <w:rPr>
          <w:rFonts w:eastAsia="MS Mincho;ＭＳ 明朝"/>
          <w:lang w:val="fr-FR"/>
        </w:rPr>
        <w:t>R. LEWIS</w:t>
      </w:r>
    </w:p>
    <w:p>
      <w:pPr>
        <w:pStyle w:val="Onbewerktetekst"/>
        <w:keepLines/>
        <w:rPr>
          <w:lang w:val="fr-FR"/>
        </w:rPr>
      </w:pPr>
      <w:r>
        <w:rPr>
          <w:rFonts w:eastAsia="Courier New"/>
          <w:lang w:val="fr-FR"/>
        </w:rPr>
        <w:t xml:space="preserve">                                             </w:t>
      </w:r>
      <w:r>
        <w:rPr>
          <w:rFonts w:eastAsia="MS Mincho;ＭＳ 明朝"/>
          <w:lang w:val="fr-FR"/>
        </w:rPr>
        <w:t>P.O. BOX 522</w:t>
      </w:r>
    </w:p>
    <w:p>
      <w:pPr>
        <w:pStyle w:val="Onbewerktetekst"/>
        <w:keepLines/>
        <w:rPr>
          <w:lang w:val="fr-FR"/>
        </w:rPr>
      </w:pPr>
      <w:r>
        <w:rPr>
          <w:rFonts w:eastAsia="Courier New"/>
          <w:lang w:val="fr-FR"/>
        </w:rPr>
        <w:t xml:space="preserve">                                             </w:t>
      </w:r>
      <w:r>
        <w:rPr>
          <w:rFonts w:eastAsia="MS Mincho;ＭＳ 明朝"/>
          <w:lang w:val="fr-FR"/>
        </w:rPr>
        <w:t>Garrisonville,</w:t>
      </w:r>
    </w:p>
    <w:p>
      <w:pPr>
        <w:pStyle w:val="Onbewerktetekst"/>
        <w:keepLines/>
        <w:rPr/>
      </w:pPr>
      <w:r>
        <w:rPr>
          <w:rFonts w:eastAsia="Courier New"/>
          <w:lang w:val="fr-FR"/>
        </w:rPr>
        <w:t xml:space="preserve">                                             </w:t>
      </w:r>
      <w:r>
        <w:rPr>
          <w:rFonts w:eastAsia="MS Mincho;ＭＳ 明朝"/>
          <w:lang w:val="en-GB"/>
        </w:rPr>
        <w:t>Virginia 22463</w:t>
      </w:r>
    </w:p>
    <w:p>
      <w:pPr>
        <w:pStyle w:val="Onbewerktetekst"/>
        <w:keepLines/>
        <w:rPr>
          <w:rFonts w:eastAsia="MS Mincho;ＭＳ 明朝"/>
          <w:lang w:val="en-GB"/>
        </w:rPr>
      </w:pPr>
      <w:r>
        <w:rPr>
          <w:rFonts w:eastAsia="MS Mincho;ＭＳ 明朝"/>
          <w:lang w:val="en-GB"/>
        </w:rPr>
      </w:r>
    </w:p>
    <w:p>
      <w:pPr>
        <w:pStyle w:val="Onbewerktetekst"/>
        <w:keepLines/>
        <w:rPr>
          <w:lang w:val="en-GB"/>
        </w:rPr>
      </w:pPr>
      <w:r>
        <w:rPr>
          <w:rFonts w:eastAsia="Courier New"/>
          <w:lang w:val="en-GB"/>
        </w:rPr>
        <w:t xml:space="preserve">                                             </w:t>
      </w:r>
      <w:r>
        <w:rPr>
          <w:rFonts w:eastAsia="MS Mincho;ＭＳ 明朝"/>
          <w:lang w:val="en-GB"/>
        </w:rPr>
        <w:t>(703) 659-9894</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r>
      <w:r>
        <w:br w:type="page"/>
      </w:r>
    </w:p>
    <w:p>
      <w:pPr>
        <w:pStyle w:val="Onbewerktetekst"/>
        <w:keepLines/>
        <w:rPr>
          <w:rFonts w:eastAsia="MS Mincho;ＭＳ 明朝"/>
          <w:lang w:val="en-GB"/>
        </w:rPr>
      </w:pPr>
      <w:r>
        <w:rPr>
          <w:rFonts w:eastAsia="MS Mincho;ＭＳ 明朝"/>
          <w:lang w:val="en-GB"/>
        </w:rPr>
        <w:t>READ THIS FIRST</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This manual is a reproduction from the original, trying to preserve the original look.</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 xml:space="preserve">When using this manual always keep in mind this was written for computers in 1988. </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Nifty as it may be, the software is no longer supported. On the other hand registration is no longer required. I assume R. Lewis won’t mind a kind thank you registering postcard.</w:t>
      </w:r>
    </w:p>
    <w:p>
      <w:pPr>
        <w:pStyle w:val="Onbewerktetekst"/>
        <w:keepLines/>
        <w:rPr>
          <w:rFonts w:eastAsia="MS Mincho;ＭＳ 明朝"/>
          <w:lang w:val="en-GB"/>
        </w:rPr>
      </w:pPr>
      <w:r>
        <w:rPr>
          <w:rFonts w:eastAsia="MS Mincho;ＭＳ 明朝"/>
          <w:lang w:val="en-GB"/>
        </w:rPr>
      </w:r>
      <w:r>
        <w:br w:type="page"/>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LICENSING:  TCOM-777 is distributed under the Share-Ware concept.  You are allowed to try the program out in order to ensure that it meets your needs, however you are required to remit a $25.00 fee to R. Lewis in order to register your copy of TCOM-777 before you make regular use of it.  Be sure to include the version number from the sign-on screen of your program when you register it.  You will be sent an upgrade if your version is not the most recent and you will be notified of any future upgrades as they become available.  For your convenience a registration form is included on the distribution disk.  Print a copy of the file REGISTER.DOC.</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You are encouraged to copy TCOM-777 and give it to others so that they may also evaluate the program.  They will be required to submit a $25.00 fee and register their copy if they decide to make use of it.</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You are requested to abide by this "HONOR" system in order to support the efforts of Share-Ware authors and allow them to continue to make reliable software available at reasonable prices.</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LIMITED WARRANTY AND DISCLAIMER:  The author warrants that, for a period of sixty (60) days from the date of registration of the program it will, under normal use, perform without significant errors that make it unusable.  If the software was provided on a diskette purchased directly from the author then the author additionally warrants for a period of sixty (60) days from the date of purchase that the diskette will be free from defects in materials and workmanship.  The author's entire liability and your exclusive remedy under this warranty (which is subject to you returning the program to the author) will be, at the author's option, to attempt to correct or help you around errors with efforts which the author believes suitable to the problem, to replace the program or diskette with functionally equivalent software or diskettes, as applicable, or to refund the registration fee and terminate this Agreement.</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EXCEPT FOR THE ABOVE EXPRESS LIMITED WARRANTIES, THE AUTHOR MAKES AND YOU RECEIVE NO WARRANTIES OR CONDITIONS, EXPRESS, IMPLIED, STATUTORY OR IN ANY COMMUNICATION WITH YOU, AND SPECIFICALLY DISCLAIMS ANY IMPLIED WARRANTY OF MERCHANTABILITY OR FITNESS FOR A PARTICULAR PURPOSE.  The author does not warrant that the operation of the program will be uninterrupted or error free.</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LIMITATION OF LIABILITY:  IN NO EVENT WILL THE AUTHOR BE LIABLE FOR ANY DAMAGES, INCLUDING LOSS OF DATA, LOST PROFITS, COST OF COVER OR OTHER SPECIAL, INCIDENTAL, CONSEQUENTIAL OR INDIRECT DAMAGES ARISING FROM THE USE OF THE PROGRAM OR ACCOMPANYING DOCUMENTATION, HOWEVER CAUSED AND ON ANY THEORY OF LIABILITY.  THIS LIMITATION WILL APPLY EVEN IF THE AUTHOR OR AN AUTHORIZED AGENT HAS BEEN ADVISED OF THE POSSIBILITY OF SUCH DAMAGE.  YOU ACKNOWLEDGE THAT THE REGISTRATION FEE REFLECTS THIS ALLOCATION OF RISK.</w:t>
      </w:r>
    </w:p>
    <w:p>
      <w:pPr>
        <w:pStyle w:val="Onbewerktetekst"/>
        <w:keepLines/>
        <w:rPr>
          <w:rFonts w:eastAsia="MS Mincho;ＭＳ 明朝"/>
          <w:lang w:val="en-GB"/>
        </w:rPr>
      </w:pPr>
      <w:r>
        <w:rPr>
          <w:rFonts w:eastAsia="MS Mincho;ＭＳ 明朝"/>
          <w:lang w:val="en-GB"/>
        </w:rPr>
      </w:r>
    </w:p>
    <w:p>
      <w:pPr>
        <w:pStyle w:val="Onbewerktetekst"/>
        <w:keepNext w:val="true"/>
        <w:keepLines/>
        <w:rPr>
          <w:rFonts w:eastAsia="MS Mincho;ＭＳ 明朝"/>
          <w:lang w:val="en-GB"/>
        </w:rPr>
      </w:pPr>
      <w:r>
        <w:rPr>
          <w:rFonts w:eastAsia="MS Mincho;ＭＳ 明朝"/>
          <w:lang w:val="en-GB"/>
        </w:rPr>
        <w:t>DISTRIBUTION DISK:  The TCOM-777 distribution disk contains the following files:</w:t>
      </w:r>
    </w:p>
    <w:p>
      <w:pPr>
        <w:pStyle w:val="Onbewerktetekst"/>
        <w:keepNext w:val="true"/>
        <w:keepLines/>
        <w:rPr>
          <w:rFonts w:eastAsia="MS Mincho;ＭＳ 明朝"/>
          <w:lang w:val="en-GB"/>
        </w:rPr>
      </w:pPr>
      <w:r>
        <w:rPr>
          <w:rFonts w:eastAsia="MS Mincho;ＭＳ 明朝"/>
          <w:lang w:val="en-GB"/>
        </w:rPr>
      </w:r>
    </w:p>
    <w:p>
      <w:pPr>
        <w:pStyle w:val="Onbewerktetekst"/>
        <w:keepNext w:val="true"/>
        <w:keepLines/>
        <w:rPr>
          <w:lang w:val="en-GB"/>
        </w:rPr>
      </w:pPr>
      <w:r>
        <w:rPr>
          <w:rFonts w:eastAsia="Courier New"/>
          <w:lang w:val="en-GB"/>
        </w:rPr>
        <w:t xml:space="preserve">    </w:t>
      </w:r>
      <w:r>
        <w:rPr>
          <w:rFonts w:eastAsia="MS Mincho;ＭＳ 明朝"/>
          <w:lang w:val="en-GB"/>
        </w:rPr>
        <w:t>README.EXE   - A Program to Display Text Files.</w:t>
      </w:r>
    </w:p>
    <w:p>
      <w:pPr>
        <w:pStyle w:val="Onbewerktetekst"/>
        <w:keepNext w:val="true"/>
        <w:keepLines/>
        <w:rPr>
          <w:lang w:val="en-GB"/>
        </w:rPr>
      </w:pPr>
      <w:r>
        <w:rPr>
          <w:rFonts w:eastAsia="Courier New"/>
          <w:lang w:val="en-GB"/>
        </w:rPr>
        <w:t xml:space="preserve">    </w:t>
      </w:r>
      <w:r>
        <w:rPr>
          <w:rFonts w:eastAsia="MS Mincho;ＭＳ 明朝"/>
          <w:lang w:val="en-GB"/>
        </w:rPr>
        <w:t>READ.ME      - Miscellaneous Instructions.</w:t>
      </w:r>
    </w:p>
    <w:p>
      <w:pPr>
        <w:pStyle w:val="Onbewerktetekst"/>
        <w:keepNext w:val="true"/>
        <w:keepLines/>
        <w:rPr>
          <w:lang w:val="en-GB"/>
        </w:rPr>
      </w:pPr>
      <w:r>
        <w:rPr>
          <w:rFonts w:eastAsia="Courier New"/>
          <w:lang w:val="en-GB"/>
        </w:rPr>
        <w:t xml:space="preserve">    </w:t>
      </w:r>
      <w:r>
        <w:rPr>
          <w:rFonts w:eastAsia="MS Mincho;ＭＳ 明朝"/>
          <w:lang w:val="en-GB"/>
        </w:rPr>
        <w:t>REGISTER.DOC - A Registration Form.</w:t>
      </w:r>
    </w:p>
    <w:p>
      <w:pPr>
        <w:pStyle w:val="Onbewerktetekst"/>
        <w:keepNext w:val="true"/>
        <w:keepLines/>
        <w:rPr>
          <w:lang w:val="en-GB"/>
        </w:rPr>
      </w:pPr>
      <w:r>
        <w:rPr>
          <w:rFonts w:eastAsia="Courier New"/>
          <w:lang w:val="en-GB"/>
        </w:rPr>
        <w:t xml:space="preserve">    </w:t>
      </w:r>
      <w:r>
        <w:rPr>
          <w:rFonts w:eastAsia="MS Mincho;ＭＳ 明朝"/>
          <w:lang w:val="en-GB"/>
        </w:rPr>
        <w:t>TCOM777.DOC  - The Operating Manual.</w:t>
      </w:r>
    </w:p>
    <w:p>
      <w:pPr>
        <w:pStyle w:val="Onbewerktetekst"/>
        <w:keepNext w:val="true"/>
        <w:keepLines/>
        <w:rPr>
          <w:lang w:val="en-GB"/>
        </w:rPr>
      </w:pPr>
      <w:r>
        <w:rPr>
          <w:rFonts w:eastAsia="Courier New"/>
          <w:lang w:val="en-GB"/>
        </w:rPr>
        <w:t xml:space="preserve">    </w:t>
      </w:r>
      <w:r>
        <w:rPr>
          <w:rFonts w:eastAsia="MS Mincho;ＭＳ 明朝"/>
          <w:lang w:val="en-GB"/>
        </w:rPr>
        <w:t>AMTORQSO.DOC - Instructions For A Typical AMTOR QSO.</w:t>
      </w:r>
    </w:p>
    <w:p>
      <w:pPr>
        <w:pStyle w:val="Onbewerktetekst"/>
        <w:keepNext w:val="true"/>
        <w:keepLines/>
        <w:rPr>
          <w:lang w:val="en-GB"/>
        </w:rPr>
      </w:pPr>
      <w:r>
        <w:rPr>
          <w:rFonts w:eastAsia="Courier New"/>
          <w:lang w:val="en-GB"/>
        </w:rPr>
        <w:t xml:space="preserve">    </w:t>
      </w:r>
      <w:r>
        <w:rPr>
          <w:rFonts w:eastAsia="MS Mincho;ＭＳ 明朝"/>
          <w:lang w:val="en-GB"/>
        </w:rPr>
        <w:t>TCOM777.EXE  - The Master TCOM-777 Program.</w:t>
      </w:r>
    </w:p>
    <w:p>
      <w:pPr>
        <w:pStyle w:val="Onbewerktetekst"/>
        <w:keepNext w:val="true"/>
        <w:keepLines/>
        <w:rPr>
          <w:lang w:val="en-GB"/>
        </w:rPr>
      </w:pPr>
      <w:r>
        <w:rPr>
          <w:rFonts w:eastAsia="Courier New"/>
          <w:lang w:val="en-GB"/>
        </w:rPr>
        <w:t xml:space="preserve">    </w:t>
      </w:r>
      <w:r>
        <w:rPr>
          <w:rFonts w:eastAsia="MS Mincho;ＭＳ 明朝"/>
          <w:lang w:val="en-GB"/>
        </w:rPr>
        <w:t>CONFIGTC.EXE - A Configuration Utility Program.</w:t>
      </w:r>
    </w:p>
    <w:p>
      <w:pPr>
        <w:pStyle w:val="Onbewerktetekst"/>
        <w:keepNext w:val="true"/>
        <w:keepLines/>
        <w:rPr>
          <w:lang w:val="en-GB"/>
        </w:rPr>
      </w:pPr>
      <w:r>
        <w:rPr>
          <w:rFonts w:eastAsia="Courier New"/>
          <w:lang w:val="en-GB"/>
        </w:rPr>
        <w:t xml:space="preserve">    </w:t>
      </w:r>
      <w:r>
        <w:rPr>
          <w:rFonts w:eastAsia="MS Mincho;ＭＳ 明朝"/>
          <w:lang w:val="en-GB"/>
        </w:rPr>
        <w:t>INSTALL.EXE  - The TCOM-777 Installation Utility Program.</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GENERAL DESCRIPTION:  TCOM-777 is a software controller which provides a friendly interface between the user and the rather awkward escape sequence commands required by the Theta-777 Communications Terminal.  TCOM provides complete control of the Terminal via pull-down menus which can be activated by either the F10 key or mouse buttons.  In addition, TCOM initializes the Terminal with the station configuration, call sign and selcal codes.</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Received text is automatically saved in a 30K, ring configured buffer by an interrupt driven handler.  With this system the receive buffer is always active, regardless of what other activities may be taking place within the controller.  When the buffer becomes full, the oldest text will be overwritten by new text so there will always be 30K worth of the latest receive text available to the user.</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Text to be transmitted is placed into a 3K type-ahead buffer. This buffer can be operated in either the character or word mode.  In the character mode each character is sent to the Theta-777 as it is typed.  As a result, there is no opportunity to back space and correct typing errors.  In the word mode, characters are not sent to the Theta-777 until a word is complete.  You can correct errors in the word currently being typed by pressing the back space key.  When a space or return is typed, the word is sent to the Theta-777 and it can no longer be corrected.  In this mode, words which do not fit on the current line are automatically wrapped to the next line.  There is no need to type returns while in the word mode.</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The screen is divided into three areas.  The upper area will display received text, echoed transmit text, and Theta-777 status messages.  This area may be scrolled back and forth through the buffer as desired.  The center line of the screen displays the main menu (which is activated with the mouse or F10 key), the system status, and the current time.  The bottom portion of the screen displays the user typed data, transmit buffers, and menus.</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AUTOMATIC DIRECTORY MANAGEMENT:  You MUST set your DOS default path to the one which contains TCOM777.EXE prior to running TCOM.  For example, if TCOM777.EXE is on the "A" drive then type A: &lt;enter&gt; to set the default path.  If TCOM777.EXE is in the "TCOM" sub-directory of the "C" drive type C: &lt;enter&gt; and CD C:\TCOM &lt;enter&gt; to set the default path.  When TCOM is run, it remembers which directory it was loaded from.  This is known as the BOOT directory.  In addition, TCOM determines if a USERDATA directory exists as a sub-directory under the BOOT directory.  If such a directory exists then it will be used for the DATA directory, otherwise the BOOT directory will be utilized for data.  TCOM maintains its working files (TCOM777.EXE, TCOM777.CFG and TCOM777.BFR) in the BOOT directory.  User data files (receive buffer files, transmit files, etc.) are maintained in the DATA directory.  Once TCOM is running you may shell to DOS and change the default directory at will.  TCOM will automatically maintain it's files in the proper directories.</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OFTWARE INSTALLATION:  In order to protect the distribution disk, all files should be copied to another floppy disk using the DOS COPY or DISKCOPY commands.</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Place the copy into a floppy drive, change the DOS default to that drive and type INSTALL &lt;enter&gt;.  Follow the on-screen directions to complete the installation on a hard drive or floppy disk as desired.  If you will be installing TCOM onto a floppy disk, you MUST have a blank, formatted disk ready before beginning the installation.  The operating file (TCOM777.EXE) and a configuration utility (CONFIGTC.EXE) will be installed onto the BOOT directory on your designated drive.  Once a call sign and selcal codes have been entered and the set up saved, TCOM will create an additional file named TCOM777.CFG in the BOOT directory.  That file will be used to restore the configuration data to TCOM each time it is loaded.  Once you enter data into one or more of the five user buffers TCOM will create a file named TCOM777.BFR in the BOOT directory.  This file will be used by TCOM to restore the buffers each time the program is loaded.  A file named TCOM.LOG will be created in the DATA directory when the logging function is activated.</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HARDWARE REQUIREMENTS:  TCOM-777 requires the following equipment for operation:</w:t>
      </w:r>
    </w:p>
    <w:p>
      <w:pPr>
        <w:pStyle w:val="Onbewerktetekst"/>
        <w:keepLines/>
        <w:rPr>
          <w:rFonts w:eastAsia="MS Mincho;ＭＳ 明朝"/>
          <w:lang w:val="en-GB"/>
        </w:rPr>
      </w:pPr>
      <w:r>
        <w:rPr>
          <w:rFonts w:eastAsia="MS Mincho;ＭＳ 明朝"/>
          <w:lang w:val="en-GB"/>
        </w:rPr>
      </w:r>
    </w:p>
    <w:p>
      <w:pPr>
        <w:pStyle w:val="Onbewerktetekst"/>
        <w:keepLines/>
        <w:rPr>
          <w:lang w:val="en-GB"/>
        </w:rPr>
      </w:pPr>
      <w:r>
        <w:rPr>
          <w:rFonts w:eastAsia="Courier New"/>
          <w:lang w:val="en-GB"/>
        </w:rPr>
        <w:t xml:space="preserve">    </w:t>
      </w:r>
      <w:r>
        <w:rPr>
          <w:rFonts w:eastAsia="MS Mincho;ＭＳ 明朝"/>
          <w:lang w:val="en-GB"/>
        </w:rPr>
        <w:t>1) An IBM PC, XT, AT, or compatible with (1) a CGA, EGA, VGA or Monochrome or Hercules monitor card, (2) a monochrome or color monitor, (3) at least one floppy disk drive and (4) a serial communications port configured as COM-1, COM-2, COM-3 or COM-4.</w:t>
      </w:r>
    </w:p>
    <w:p>
      <w:pPr>
        <w:pStyle w:val="Onbewerktetekst"/>
        <w:keepLines/>
        <w:rPr>
          <w:rFonts w:eastAsia="MS Mincho;ＭＳ 明朝"/>
          <w:lang w:val="en-GB"/>
        </w:rPr>
      </w:pPr>
      <w:r>
        <w:rPr>
          <w:rFonts w:eastAsia="MS Mincho;ＭＳ 明朝"/>
          <w:lang w:val="en-GB"/>
        </w:rPr>
      </w:r>
    </w:p>
    <w:p>
      <w:pPr>
        <w:pStyle w:val="Onbewerktetekst"/>
        <w:keepLines/>
        <w:rPr>
          <w:lang w:val="en-GB"/>
        </w:rPr>
      </w:pPr>
      <w:r>
        <w:rPr>
          <w:rFonts w:eastAsia="Courier New"/>
          <w:lang w:val="en-GB"/>
        </w:rPr>
        <w:t xml:space="preserve">    </w:t>
      </w:r>
      <w:r>
        <w:rPr>
          <w:rFonts w:eastAsia="MS Mincho;ＭＳ 明朝"/>
          <w:lang w:val="en-GB"/>
        </w:rPr>
        <w:t>2) A Tono Corporation model Theta-777 Communications Terminal, distributed by Amateur-Wholesale Electronics, 46 Greensboro Highway, Watkinsville, Georgia 30677.</w:t>
      </w:r>
    </w:p>
    <w:p>
      <w:pPr>
        <w:pStyle w:val="Onbewerktetekst"/>
        <w:keepLines/>
        <w:rPr>
          <w:rFonts w:eastAsia="MS Mincho;ＭＳ 明朝"/>
          <w:lang w:val="en-GB"/>
        </w:rPr>
      </w:pPr>
      <w:r>
        <w:rPr>
          <w:rFonts w:eastAsia="MS Mincho;ＭＳ 明朝"/>
          <w:lang w:val="en-GB"/>
        </w:rPr>
      </w:r>
    </w:p>
    <w:p>
      <w:pPr>
        <w:pStyle w:val="Onbewerktetekst"/>
        <w:keepLines/>
        <w:rPr>
          <w:lang w:val="en-GB"/>
        </w:rPr>
      </w:pPr>
      <w:r>
        <w:rPr>
          <w:rFonts w:eastAsia="Courier New"/>
          <w:lang w:val="en-GB"/>
        </w:rPr>
        <w:t xml:space="preserve">    </w:t>
      </w:r>
      <w:r>
        <w:rPr>
          <w:rFonts w:eastAsia="MS Mincho;ＭＳ 明朝"/>
          <w:lang w:val="en-GB"/>
        </w:rPr>
        <w:t>3) Optional - A parallel printer on LPT-1 or LPT-2.</w:t>
      </w:r>
    </w:p>
    <w:p>
      <w:pPr>
        <w:pStyle w:val="Onbewerktetekst"/>
        <w:keepLines/>
        <w:rPr>
          <w:rFonts w:eastAsia="MS Mincho;ＭＳ 明朝"/>
          <w:lang w:val="en-GB"/>
        </w:rPr>
      </w:pPr>
      <w:r>
        <w:rPr>
          <w:rFonts w:eastAsia="MS Mincho;ＭＳ 明朝"/>
          <w:lang w:val="en-GB"/>
        </w:rPr>
      </w:r>
    </w:p>
    <w:p>
      <w:pPr>
        <w:pStyle w:val="Onbewerktetekst"/>
        <w:keepLines/>
        <w:rPr>
          <w:lang w:val="en-GB"/>
        </w:rPr>
      </w:pPr>
      <w:r>
        <w:rPr>
          <w:rFonts w:eastAsia="Courier New"/>
          <w:lang w:val="en-GB"/>
        </w:rPr>
        <w:t xml:space="preserve">    </w:t>
      </w:r>
      <w:r>
        <w:rPr>
          <w:rFonts w:eastAsia="MS Mincho;ＭＳ 明朝"/>
          <w:lang w:val="en-GB"/>
        </w:rPr>
        <w:t>4) Optional - A Microsoft or compatible mouse.</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WIRING REQUIREMENTS:  The computer COM port must be wired to the Communications Terminal as described under the heading FULL DUPLEX on page 12 of the Theta-777 Instruction Manual. In view of the fact that this system will be operated in an RF environment, it is highly recommended that shielded cable be used.  The recommended wiring of the data interconnect cable is as follows:</w:t>
      </w:r>
    </w:p>
    <w:p>
      <w:pPr>
        <w:pStyle w:val="Onbewerktetekst"/>
        <w:keepLines/>
        <w:rPr>
          <w:rFonts w:eastAsia="MS Mincho;ＭＳ 明朝"/>
          <w:lang w:val="en-GB"/>
        </w:rPr>
      </w:pPr>
      <w:r>
        <w:rPr>
          <w:rFonts w:eastAsia="MS Mincho;ＭＳ 明朝"/>
          <w:lang w:val="en-GB"/>
        </w:rPr>
      </w:r>
    </w:p>
    <w:p>
      <w:pPr>
        <w:pStyle w:val="Onbewerktetekst"/>
        <w:keepNext w:val="true"/>
        <w:keepLines/>
        <w:rPr>
          <w:lang w:val="en-GB"/>
        </w:rPr>
      </w:pPr>
      <w:r>
        <w:rPr>
          <w:rFonts w:eastAsia="Courier New"/>
          <w:lang w:val="en-GB"/>
        </w:rPr>
        <w:t xml:space="preserve">     </w:t>
      </w:r>
      <w:r>
        <w:rPr>
          <w:rFonts w:eastAsia="MS Mincho;ＭＳ 明朝"/>
          <w:lang w:val="en-GB"/>
        </w:rPr>
        <w:t>+--------+                         +--------+</w:t>
      </w:r>
    </w:p>
    <w:p>
      <w:pPr>
        <w:pStyle w:val="Onbewerktetekst"/>
        <w:keepNext w:val="true"/>
        <w:keepLines/>
        <w:rPr>
          <w:lang w:val="en-GB"/>
        </w:rPr>
      </w:pPr>
      <w:r>
        <w:rPr>
          <w:rFonts w:eastAsia="Courier New"/>
          <w:lang w:val="en-GB"/>
        </w:rPr>
        <w:t xml:space="preserve">     </w:t>
      </w:r>
      <w:r>
        <w:rPr>
          <w:rFonts w:eastAsia="MS Mincho;ＭＳ 明朝"/>
          <w:lang w:val="en-GB"/>
        </w:rPr>
        <w:t>|        |TXD                   RXD|        |</w:t>
      </w:r>
    </w:p>
    <w:p>
      <w:pPr>
        <w:pStyle w:val="Onbewerktetekst"/>
        <w:keepNext w:val="true"/>
        <w:keepLines/>
        <w:rPr>
          <w:lang w:val="en-GB"/>
        </w:rPr>
      </w:pPr>
      <w:r>
        <w:rPr>
          <w:rFonts w:eastAsia="Courier New"/>
          <w:lang w:val="en-GB"/>
        </w:rPr>
        <w:t xml:space="preserve">     </w:t>
      </w:r>
      <w:r>
        <w:rPr>
          <w:rFonts w:eastAsia="MS Mincho;ＭＳ 明朝"/>
          <w:lang w:val="en-GB"/>
        </w:rPr>
        <w:t>|       7|-------------------------|3       |</w:t>
      </w:r>
    </w:p>
    <w:p>
      <w:pPr>
        <w:pStyle w:val="Onbewerktetekst"/>
        <w:keepNext w:val="true"/>
        <w:keepLines/>
        <w:rPr>
          <w:lang w:val="en-GB"/>
        </w:rPr>
      </w:pPr>
      <w:r>
        <w:rPr>
          <w:rFonts w:eastAsia="Courier New"/>
          <w:lang w:val="en-GB"/>
        </w:rPr>
        <w:t xml:space="preserve">     </w:t>
      </w:r>
      <w:r>
        <w:rPr>
          <w:rFonts w:eastAsia="MS Mincho;ＭＳ 明朝"/>
          <w:lang w:val="en-GB"/>
        </w:rPr>
        <w:t>|        |RXD                   TXD|        |</w:t>
      </w:r>
    </w:p>
    <w:p>
      <w:pPr>
        <w:pStyle w:val="Onbewerktetekst"/>
        <w:keepNext w:val="true"/>
        <w:keepLines/>
        <w:rPr>
          <w:lang w:val="en-GB"/>
        </w:rPr>
      </w:pPr>
      <w:r>
        <w:rPr>
          <w:rFonts w:eastAsia="Courier New"/>
          <w:lang w:val="en-GB"/>
        </w:rPr>
        <w:t xml:space="preserve">     </w:t>
      </w:r>
      <w:r>
        <w:rPr>
          <w:rFonts w:eastAsia="MS Mincho;ＭＳ 明朝"/>
          <w:lang w:val="en-GB"/>
        </w:rPr>
        <w:t>|       5|-------------------------|2       |</w:t>
      </w:r>
    </w:p>
    <w:p>
      <w:pPr>
        <w:pStyle w:val="Onbewerktetekst"/>
        <w:keepNext w:val="true"/>
        <w:keepLines/>
        <w:rPr>
          <w:lang w:val="en-GB"/>
        </w:rPr>
      </w:pPr>
      <w:r>
        <w:rPr>
          <w:rFonts w:eastAsia="Courier New"/>
          <w:lang w:val="en-GB"/>
        </w:rPr>
        <w:t xml:space="preserve">     </w:t>
      </w:r>
      <w:r>
        <w:rPr>
          <w:rFonts w:eastAsia="MS Mincho;ＭＳ 明朝"/>
          <w:lang w:val="en-GB"/>
        </w:rPr>
        <w:t>| THETA  |RTS                   CTS|        |</w:t>
      </w:r>
    </w:p>
    <w:p>
      <w:pPr>
        <w:pStyle w:val="Onbewerktetekst"/>
        <w:keepNext w:val="true"/>
        <w:keepLines/>
        <w:rPr>
          <w:lang w:val="en-GB"/>
        </w:rPr>
      </w:pPr>
      <w:r>
        <w:rPr>
          <w:rFonts w:eastAsia="Courier New"/>
          <w:lang w:val="en-GB"/>
        </w:rPr>
        <w:t xml:space="preserve">     </w:t>
      </w:r>
      <w:r>
        <w:rPr>
          <w:rFonts w:eastAsia="MS Mincho;ＭＳ 明朝"/>
          <w:lang w:val="en-GB"/>
        </w:rPr>
        <w:t>|  777  6|-------------------------|5 COMP  |</w:t>
      </w:r>
    </w:p>
    <w:p>
      <w:pPr>
        <w:pStyle w:val="Onbewerktetekst"/>
        <w:keepNext w:val="true"/>
        <w:keepLines/>
        <w:rPr>
          <w:lang w:val="en-GB"/>
        </w:rPr>
      </w:pPr>
      <w:r>
        <w:rPr>
          <w:rFonts w:eastAsia="Courier New"/>
          <w:lang w:val="en-GB"/>
        </w:rPr>
        <w:t xml:space="preserve">     </w:t>
      </w:r>
      <w:r>
        <w:rPr>
          <w:rFonts w:eastAsia="MS Mincho;ＭＳ 明朝"/>
          <w:lang w:val="en-GB"/>
        </w:rPr>
        <w:t>|        |CTS                   RTS| SERIAL |</w:t>
      </w:r>
    </w:p>
    <w:p>
      <w:pPr>
        <w:pStyle w:val="Onbewerktetekst"/>
        <w:keepNext w:val="true"/>
        <w:keepLines/>
        <w:rPr>
          <w:lang w:val="en-GB"/>
        </w:rPr>
      </w:pPr>
      <w:r>
        <w:rPr>
          <w:rFonts w:eastAsia="Courier New"/>
          <w:lang w:val="en-GB"/>
        </w:rPr>
        <w:t xml:space="preserve">     </w:t>
      </w:r>
      <w:r>
        <w:rPr>
          <w:rFonts w:eastAsia="MS Mincho;ＭＳ 明朝"/>
          <w:lang w:val="en-GB"/>
        </w:rPr>
        <w:t>|       4|-------------------------|4 PORT  |</w:t>
      </w:r>
    </w:p>
    <w:p>
      <w:pPr>
        <w:pStyle w:val="Onbewerktetekst"/>
        <w:keepNext w:val="true"/>
        <w:keepLines/>
        <w:rPr>
          <w:lang w:val="en-GB"/>
        </w:rPr>
      </w:pPr>
      <w:r>
        <w:rPr>
          <w:rFonts w:eastAsia="Courier New"/>
          <w:lang w:val="en-GB"/>
        </w:rPr>
        <w:t xml:space="preserve">     </w:t>
      </w:r>
      <w:r>
        <w:rPr>
          <w:rFonts w:eastAsia="MS Mincho;ＭＳ 明朝"/>
          <w:lang w:val="en-GB"/>
        </w:rPr>
        <w:t>|        |GND                   GND|        |</w:t>
      </w:r>
    </w:p>
    <w:p>
      <w:pPr>
        <w:pStyle w:val="Onbewerktetekst"/>
        <w:keepNext w:val="true"/>
        <w:keepLines/>
        <w:rPr>
          <w:lang w:val="en-GB"/>
        </w:rPr>
      </w:pPr>
      <w:r>
        <w:rPr>
          <w:rFonts w:eastAsia="Courier New"/>
          <w:lang w:val="en-GB"/>
        </w:rPr>
        <w:t xml:space="preserve">     </w:t>
      </w:r>
      <w:r>
        <w:rPr>
          <w:rFonts w:eastAsia="MS Mincho;ＭＳ 明朝"/>
          <w:lang w:val="en-GB"/>
        </w:rPr>
        <w:t>|       8|----------shield---------|7       |</w:t>
      </w:r>
    </w:p>
    <w:p>
      <w:pPr>
        <w:pStyle w:val="Onbewerktetekst"/>
        <w:keepNext w:val="true"/>
        <w:keepLines/>
        <w:rPr>
          <w:lang w:val="en-GB"/>
        </w:rPr>
      </w:pPr>
      <w:r>
        <w:rPr>
          <w:rFonts w:eastAsia="Courier New"/>
          <w:lang w:val="en-GB"/>
        </w:rPr>
        <w:t xml:space="preserve">     </w:t>
      </w:r>
      <w:r>
        <w:rPr>
          <w:rFonts w:eastAsia="MS Mincho;ＭＳ 明朝"/>
          <w:lang w:val="en-GB"/>
        </w:rPr>
        <w:t>|        |                         |        |</w:t>
      </w:r>
    </w:p>
    <w:p>
      <w:pPr>
        <w:pStyle w:val="Onbewerktetekst"/>
        <w:keepNext w:val="true"/>
        <w:keepLines/>
        <w:rPr>
          <w:lang w:val="en-GB"/>
        </w:rPr>
      </w:pPr>
      <w:r>
        <w:rPr>
          <w:rFonts w:eastAsia="Courier New"/>
          <w:lang w:val="en-GB"/>
        </w:rPr>
        <w:t xml:space="preserve">     </w:t>
      </w:r>
      <w:r>
        <w:rPr>
          <w:rFonts w:eastAsia="MS Mincho;ＭＳ 明朝"/>
          <w:lang w:val="en-GB"/>
        </w:rPr>
        <w:t>+--------+                     +---|20      |</w:t>
      </w:r>
    </w:p>
    <w:p>
      <w:pPr>
        <w:pStyle w:val="Onbewerktetekst"/>
        <w:keepNext w:val="true"/>
        <w:keepLines/>
        <w:rPr>
          <w:lang w:val="en-GB"/>
        </w:rPr>
      </w:pPr>
      <w:r>
        <w:rPr>
          <w:rFonts w:eastAsia="Courier New"/>
          <w:lang w:val="en-GB"/>
        </w:rPr>
        <w:t xml:space="preserve">                             </w:t>
      </w:r>
      <w:r>
        <w:rPr>
          <w:rFonts w:eastAsia="MS Mincho;ＭＳ 明朝"/>
          <w:lang w:val="en-GB"/>
        </w:rPr>
        <w:t>jumper |DTR|        |</w:t>
      </w:r>
    </w:p>
    <w:p>
      <w:pPr>
        <w:pStyle w:val="Onbewerktetekst"/>
        <w:keepNext w:val="true"/>
        <w:keepLines/>
        <w:rPr>
          <w:lang w:val="en-GB"/>
        </w:rPr>
      </w:pPr>
      <w:r>
        <w:rPr>
          <w:rFonts w:eastAsia="Courier New"/>
          <w:lang w:val="en-GB"/>
        </w:rPr>
        <w:t xml:space="preserve">                                    </w:t>
      </w:r>
      <w:r>
        <w:rPr>
          <w:rFonts w:eastAsia="MS Mincho;ＭＳ 明朝"/>
          <w:lang w:val="en-GB"/>
        </w:rPr>
        <w:t>+---|6       |</w:t>
      </w:r>
    </w:p>
    <w:p>
      <w:pPr>
        <w:pStyle w:val="Onbewerktetekst"/>
        <w:keepNext w:val="true"/>
        <w:keepLines/>
        <w:rPr>
          <w:lang w:val="en-GB"/>
        </w:rPr>
      </w:pPr>
      <w:r>
        <w:rPr>
          <w:rFonts w:eastAsia="Courier New"/>
          <w:lang w:val="en-GB"/>
        </w:rPr>
        <w:t xml:space="preserve">                                     </w:t>
      </w:r>
      <w:r>
        <w:rPr>
          <w:rFonts w:eastAsia="MS Mincho;ＭＳ 明朝"/>
          <w:lang w:val="en-GB"/>
        </w:rPr>
        <w:t>DSR|        |</w:t>
      </w:r>
    </w:p>
    <w:p>
      <w:pPr>
        <w:pStyle w:val="Onbewerktetekst"/>
        <w:keepNext w:val="true"/>
        <w:keepLines/>
        <w:rPr>
          <w:lang w:val="en-GB"/>
        </w:rPr>
      </w:pPr>
      <w:r>
        <w:rPr>
          <w:rFonts w:eastAsia="Courier New"/>
          <w:lang w:val="en-GB"/>
        </w:rPr>
        <w:t xml:space="preserve">                                        </w:t>
      </w:r>
      <w:r>
        <w:rPr>
          <w:rFonts w:eastAsia="MS Mincho;ＭＳ 明朝"/>
          <w:lang w:val="en-GB"/>
        </w:rPr>
        <w:t>+--------+</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THETA-777 CONFIGURATION:  To operate with TCOM-777 the Communications Terminal must be configured as follows (see pages 14 and 20 of the Theta-777 Instruction Manual):</w:t>
      </w:r>
    </w:p>
    <w:p>
      <w:pPr>
        <w:pStyle w:val="Onbewerktetekst"/>
        <w:keepLines/>
        <w:rPr>
          <w:rFonts w:eastAsia="MS Mincho;ＭＳ 明朝"/>
          <w:lang w:val="en-GB"/>
        </w:rPr>
      </w:pPr>
      <w:r>
        <w:rPr>
          <w:rFonts w:eastAsia="MS Mincho;ＭＳ 明朝"/>
          <w:lang w:val="en-GB"/>
        </w:rPr>
      </w:r>
    </w:p>
    <w:p>
      <w:pPr>
        <w:pStyle w:val="Onbewerktetekst"/>
        <w:keepLines/>
        <w:rPr>
          <w:lang w:val="en-GB"/>
        </w:rPr>
      </w:pPr>
      <w:r>
        <w:rPr>
          <w:rFonts w:eastAsia="Courier New"/>
          <w:lang w:val="en-GB"/>
        </w:rPr>
        <w:t xml:space="preserve">    </w:t>
      </w:r>
      <w:r>
        <w:rPr>
          <w:rFonts w:eastAsia="MS Mincho;ＭＳ 明朝"/>
          <w:lang w:val="en-GB"/>
        </w:rPr>
        <w:t>1) Threshold Level - circuit runs UNCUT (as supplied by</w:t>
      </w:r>
    </w:p>
    <w:p>
      <w:pPr>
        <w:pStyle w:val="Onbewerktetekst"/>
        <w:keepLines/>
        <w:rPr>
          <w:lang w:val="en-GB"/>
        </w:rPr>
      </w:pPr>
      <w:r>
        <w:rPr>
          <w:rFonts w:eastAsia="Courier New"/>
          <w:lang w:val="en-GB"/>
        </w:rPr>
        <w:t xml:space="preserve">                         </w:t>
      </w:r>
      <w:r>
        <w:rPr>
          <w:rFonts w:eastAsia="MS Mincho;ＭＳ 明朝"/>
          <w:lang w:val="en-GB"/>
        </w:rPr>
        <w:t>the factory).</w:t>
      </w:r>
    </w:p>
    <w:p>
      <w:pPr>
        <w:pStyle w:val="Onbewerktetekst"/>
        <w:keepLines/>
        <w:rPr>
          <w:rFonts w:eastAsia="MS Mincho;ＭＳ 明朝"/>
          <w:lang w:val="en-GB"/>
        </w:rPr>
      </w:pPr>
      <w:r>
        <w:rPr>
          <w:rFonts w:eastAsia="MS Mincho;ＭＳ 明朝"/>
          <w:lang w:val="en-GB"/>
        </w:rPr>
      </w:r>
    </w:p>
    <w:p>
      <w:pPr>
        <w:pStyle w:val="Onbewerktetekst"/>
        <w:keepLines/>
        <w:rPr>
          <w:lang w:val="en-GB"/>
        </w:rPr>
      </w:pPr>
      <w:r>
        <w:rPr>
          <w:rFonts w:eastAsia="Courier New"/>
          <w:lang w:val="en-GB"/>
        </w:rPr>
        <w:t xml:space="preserve">    </w:t>
      </w:r>
      <w:r>
        <w:rPr>
          <w:rFonts w:eastAsia="MS Mincho;ＭＳ 明朝"/>
          <w:lang w:val="en-GB"/>
        </w:rPr>
        <w:t>2) Dip Switch settings - SW1  TXD NOR  (factory default)</w:t>
      </w:r>
    </w:p>
    <w:p>
      <w:pPr>
        <w:pStyle w:val="Onbewerktetekst"/>
        <w:keepLines/>
        <w:rPr>
          <w:lang w:val="en-GB"/>
        </w:rPr>
      </w:pPr>
      <w:r>
        <w:rPr>
          <w:rFonts w:eastAsia="Courier New"/>
          <w:lang w:val="en-GB"/>
        </w:rPr>
        <w:t xml:space="preserve">                             </w:t>
      </w:r>
      <w:r>
        <w:rPr>
          <w:rFonts w:eastAsia="MS Mincho;ＭＳ 明朝"/>
          <w:lang w:val="en-GB"/>
        </w:rPr>
        <w:t>SW2  RXD NOR  (factory default)</w:t>
      </w:r>
    </w:p>
    <w:p>
      <w:pPr>
        <w:pStyle w:val="Onbewerktetekst"/>
        <w:keepLines/>
        <w:rPr>
          <w:lang w:val="en-GB"/>
        </w:rPr>
      </w:pPr>
      <w:r>
        <w:rPr>
          <w:rFonts w:eastAsia="Courier New"/>
          <w:lang w:val="en-GB"/>
        </w:rPr>
        <w:t xml:space="preserve">                             </w:t>
      </w:r>
      <w:r>
        <w:rPr>
          <w:rFonts w:eastAsia="MS Mincho;ＭＳ 明朝"/>
          <w:lang w:val="en-GB"/>
        </w:rPr>
        <w:t>SW3  OFF --+</w:t>
      </w:r>
    </w:p>
    <w:p>
      <w:pPr>
        <w:pStyle w:val="Onbewerktetekst"/>
        <w:keepLines/>
        <w:rPr>
          <w:lang w:val="en-GB"/>
        </w:rPr>
      </w:pPr>
      <w:r>
        <w:rPr>
          <w:rFonts w:eastAsia="Courier New"/>
          <w:lang w:val="en-GB"/>
        </w:rPr>
        <w:t xml:space="preserve">                             </w:t>
      </w:r>
      <w:r>
        <w:rPr>
          <w:rFonts w:eastAsia="MS Mincho;ＭＳ 明朝"/>
          <w:lang w:val="en-GB"/>
        </w:rPr>
        <w:t>SW4  ON    |--1200 Baud</w:t>
      </w:r>
    </w:p>
    <w:p>
      <w:pPr>
        <w:pStyle w:val="Onbewerktetekst"/>
        <w:keepLines/>
        <w:rPr>
          <w:lang w:val="en-GB"/>
        </w:rPr>
      </w:pPr>
      <w:r>
        <w:rPr>
          <w:rFonts w:eastAsia="Courier New"/>
          <w:lang w:val="en-GB"/>
        </w:rPr>
        <w:t xml:space="preserve">                             </w:t>
      </w:r>
      <w:r>
        <w:rPr>
          <w:rFonts w:eastAsia="MS Mincho;ＭＳ 明朝"/>
          <w:lang w:val="en-GB"/>
        </w:rPr>
        <w:t>SW5  ON  --+</w:t>
      </w:r>
    </w:p>
    <w:p>
      <w:pPr>
        <w:pStyle w:val="Onbewerktetekst"/>
        <w:keepLines/>
        <w:rPr>
          <w:lang w:val="en-GB"/>
        </w:rPr>
      </w:pPr>
      <w:r>
        <w:rPr>
          <w:rFonts w:eastAsia="Courier New"/>
          <w:lang w:val="en-GB"/>
        </w:rPr>
        <w:t xml:space="preserve">                             </w:t>
      </w:r>
      <w:r>
        <w:rPr>
          <w:rFonts w:eastAsia="MS Mincho;ＭＳ 明朝"/>
          <w:lang w:val="en-GB"/>
        </w:rPr>
        <w:t>SW6  ASCII    (factory default)</w:t>
      </w:r>
    </w:p>
    <w:p>
      <w:pPr>
        <w:pStyle w:val="Onbewerktetekst"/>
        <w:keepLines/>
        <w:rPr>
          <w:lang w:val="en-GB"/>
        </w:rPr>
      </w:pPr>
      <w:r>
        <w:rPr>
          <w:rFonts w:eastAsia="Courier New"/>
          <w:lang w:val="en-GB"/>
        </w:rPr>
        <w:t xml:space="preserve">                             </w:t>
      </w:r>
      <w:r>
        <w:rPr>
          <w:rFonts w:eastAsia="MS Mincho;ＭＳ 明朝"/>
          <w:lang w:val="en-GB"/>
        </w:rPr>
        <w:t>SW7  ECHO     (user choice)</w:t>
      </w:r>
    </w:p>
    <w:p>
      <w:pPr>
        <w:pStyle w:val="Onbewerktetekst"/>
        <w:keepLines/>
        <w:rPr>
          <w:lang w:val="en-GB"/>
        </w:rPr>
      </w:pPr>
      <w:r>
        <w:rPr>
          <w:rFonts w:eastAsia="Courier New"/>
          <w:lang w:val="en-GB"/>
        </w:rPr>
        <w:t xml:space="preserve">                             </w:t>
      </w:r>
      <w:r>
        <w:rPr>
          <w:rFonts w:eastAsia="MS Mincho;ＭＳ 明朝"/>
          <w:lang w:val="en-GB"/>
        </w:rPr>
        <w:t>SW8  FUL DUP  (factory default)</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W7 ECHO - Set ECHO ON if you desire the transmitted text to be displayed in the receive area of the screen AS IT IS TRANSMITTED.  This is especially useful in the Amtor ARQ mode of operation to let you know how the traffic is flowing.  The transmitted text will also be placed in the receive buffer. With ECHO OFF transmitted data will not be displayed, except</w:t>
      </w:r>
    </w:p>
    <w:p>
      <w:pPr>
        <w:pStyle w:val="Onbewerktetekst"/>
        <w:keepLines/>
        <w:rPr>
          <w:rFonts w:eastAsia="MS Mincho;ＭＳ 明朝"/>
          <w:lang w:val="en-GB"/>
        </w:rPr>
      </w:pPr>
      <w:r>
        <w:rPr>
          <w:rFonts w:eastAsia="MS Mincho;ＭＳ 明朝"/>
          <w:lang w:val="en-GB"/>
        </w:rPr>
        <w:t>in the transmit area of the screen as it is typed.</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TCOM-777 CUSTOM  CONFIGURATION:  As supplied, TCOM-777 is configured for a Theta-777 connected to the COM1 serial port, a parallel printer connected to the LPT-1 port, a carriage return plus line feed end of line sequence for the printer, a printer page length of 60 lines, and a default set of colors which will function satisfactorily with most displays.  If it is desired to change any of these you may run CONFIGTC.EXE by typing CONFIGTC at the DOS prompt.  The configuration program must find the correct version of TCOM777.EXE on the DOS default path or it will halt with an error message.  Follow the on screen directions in order to select and save the colors, ports, and printer configuration.</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election of COM1 or COM3 results in TCOM using the computer's interrupt IRQ4 while selection of COM2 or COM4 results in the use of IRQ3.  If you are unable to receive the status lines from the Theta-777 then check to see that your computer's serial port is using the correct interrupt.  COM1 and COM2 are pretty standard among various IBM clones while COM3 and COM4 may use non-standard interrupts or none at all. Some older versions of the computer BIOS (mostly XTs) do not recognize COM3 and COM4 even though the hardware may be installed.  Some programs can utilize hardware that is not supported by the BIOS but TCOM can not.  TCOM will halt with an error message if your BIOS did not log in the COM hardware during boot up.  The only solution is to allow TCOM to use COM1 or COM2 if your BIOS does not support COM3 or COM4.</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ome printers require a only a carriage return (CR) at the end of each line, some require only a line feed (LF) and some require both a carriage return and a line feed (CR + LF). CONFIGTC.EXE can be used to set TCOM's end of line sequence to match your printer's needs.</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CONFIGTC.EXE can be used to set TCOM's printer page length to any value between 50 and 70 lines per page or to NONE.  This value determines the number of lines that will be printed before a new page is ejected from the printer.  It prevents printing over the perforations on fan-fold paper.  Setting this parameter to NONE causes continuous printing without skipping perforations.  If you printer has it's own page length parameter be sure that TCOM is set to AT LEAST one line shorter than that of the printer.</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The colors set by CONFIGTC.EXE will not be used by TCOM if your computer does not have one of the color monitor cards installed.  When TCOM detects the presence of a monochrome card it automatically defaults to a fixed black and white presentation.</w:t>
      </w:r>
    </w:p>
    <w:p>
      <w:pPr>
        <w:pStyle w:val="Onbewerktetekst"/>
        <w:keepLines/>
        <w:rPr>
          <w:rFonts w:eastAsia="MS Mincho;ＭＳ 明朝"/>
          <w:lang w:val="en-GB"/>
        </w:rPr>
      </w:pPr>
      <w:r>
        <w:rPr>
          <w:rFonts w:eastAsia="MS Mincho;ＭＳ 明朝"/>
          <w:lang w:val="en-GB"/>
        </w:rPr>
      </w:r>
    </w:p>
    <w:p>
      <w:pPr>
        <w:pStyle w:val="Onbewerktetekst"/>
        <w:keepNext w:val="true"/>
        <w:keepLines/>
        <w:rPr>
          <w:rFonts w:eastAsia="MS Mincho;ＭＳ 明朝"/>
          <w:lang w:val="en-GB"/>
        </w:rPr>
      </w:pPr>
      <w:r>
        <w:rPr>
          <w:rFonts w:eastAsia="MS Mincho;ＭＳ 明朝"/>
          <w:lang w:val="en-GB"/>
        </w:rPr>
        <w:t>If it is desired to use the black and white presentation with a color card, you may use CONFIGTC.EXE to set the colors as follows:</w:t>
      </w:r>
    </w:p>
    <w:p>
      <w:pPr>
        <w:pStyle w:val="Onbewerktetekst"/>
        <w:keepNext w:val="true"/>
        <w:keepLines/>
        <w:rPr>
          <w:rFonts w:eastAsia="MS Mincho;ＭＳ 明朝"/>
          <w:lang w:val="en-GB"/>
        </w:rPr>
      </w:pPr>
      <w:r>
        <w:rPr>
          <w:rFonts w:eastAsia="MS Mincho;ＭＳ 明朝"/>
          <w:lang w:val="en-GB"/>
        </w:rPr>
      </w:r>
    </w:p>
    <w:p>
      <w:pPr>
        <w:pStyle w:val="Onbewerktetekst"/>
        <w:keepNext w:val="true"/>
        <w:keepLines/>
        <w:rPr>
          <w:lang w:val="en-GB"/>
        </w:rPr>
      </w:pPr>
      <w:r>
        <w:rPr>
          <w:rFonts w:eastAsia="Courier New"/>
          <w:lang w:val="en-GB"/>
        </w:rPr>
        <w:t xml:space="preserve">     </w:t>
      </w:r>
      <w:r>
        <w:rPr>
          <w:rFonts w:eastAsia="MS Mincho;ＭＳ 明朝"/>
          <w:lang w:val="en-GB"/>
        </w:rPr>
        <w:t>Overall background color:   Black</w:t>
      </w:r>
    </w:p>
    <w:p>
      <w:pPr>
        <w:pStyle w:val="Onbewerktetekst"/>
        <w:keepNext w:val="true"/>
        <w:keepLines/>
        <w:rPr>
          <w:lang w:val="en-GB"/>
        </w:rPr>
      </w:pPr>
      <w:r>
        <w:rPr>
          <w:rFonts w:eastAsia="Courier New"/>
          <w:lang w:val="en-GB"/>
        </w:rPr>
        <w:t xml:space="preserve">     </w:t>
      </w:r>
      <w:r>
        <w:rPr>
          <w:rFonts w:eastAsia="MS Mincho;ＭＳ 明朝"/>
          <w:lang w:val="en-GB"/>
        </w:rPr>
        <w:t>Menu line background color: LightGray</w:t>
      </w:r>
    </w:p>
    <w:p>
      <w:pPr>
        <w:pStyle w:val="Onbewerktetekst"/>
        <w:keepNext w:val="true"/>
        <w:keepLines/>
        <w:rPr>
          <w:lang w:val="en-GB"/>
        </w:rPr>
      </w:pPr>
      <w:r>
        <w:rPr>
          <w:rFonts w:eastAsia="Courier New"/>
          <w:lang w:val="en-GB"/>
        </w:rPr>
        <w:t xml:space="preserve">     </w:t>
      </w:r>
      <w:r>
        <w:rPr>
          <w:rFonts w:eastAsia="MS Mincho;ＭＳ 明朝"/>
          <w:lang w:val="en-GB"/>
        </w:rPr>
        <w:t>Sub-menu background color:  LightGray</w:t>
      </w:r>
    </w:p>
    <w:p>
      <w:pPr>
        <w:pStyle w:val="Onbewerktetekst"/>
        <w:keepNext w:val="true"/>
        <w:keepLines/>
        <w:rPr>
          <w:lang w:val="en-GB"/>
        </w:rPr>
      </w:pPr>
      <w:r>
        <w:rPr>
          <w:rFonts w:eastAsia="Courier New"/>
          <w:lang w:val="en-GB"/>
        </w:rPr>
        <w:t xml:space="preserve">     </w:t>
      </w:r>
      <w:r>
        <w:rPr>
          <w:rFonts w:eastAsia="MS Mincho;ＭＳ 明朝"/>
          <w:lang w:val="en-GB"/>
        </w:rPr>
        <w:t>Menu line foreground color: Black</w:t>
      </w:r>
    </w:p>
    <w:p>
      <w:pPr>
        <w:pStyle w:val="Onbewerktetekst"/>
        <w:keepNext w:val="true"/>
        <w:keepLines/>
        <w:rPr>
          <w:lang w:val="en-GB"/>
        </w:rPr>
      </w:pPr>
      <w:r>
        <w:rPr>
          <w:rFonts w:eastAsia="Courier New"/>
          <w:lang w:val="en-GB"/>
        </w:rPr>
        <w:t xml:space="preserve">     </w:t>
      </w:r>
      <w:r>
        <w:rPr>
          <w:rFonts w:eastAsia="MS Mincho;ＭＳ 明朝"/>
          <w:lang w:val="en-GB"/>
        </w:rPr>
        <w:t>Tx text foreground color:   White</w:t>
      </w:r>
    </w:p>
    <w:p>
      <w:pPr>
        <w:pStyle w:val="Onbewerktetekst"/>
        <w:keepNext w:val="true"/>
        <w:keepLines/>
        <w:rPr>
          <w:lang w:val="en-GB"/>
        </w:rPr>
      </w:pPr>
      <w:r>
        <w:rPr>
          <w:rFonts w:eastAsia="Courier New"/>
          <w:lang w:val="en-GB"/>
        </w:rPr>
        <w:t xml:space="preserve">     </w:t>
      </w:r>
      <w:r>
        <w:rPr>
          <w:rFonts w:eastAsia="MS Mincho;ＭＳ 明朝"/>
          <w:lang w:val="en-GB"/>
        </w:rPr>
        <w:t>Rx text foreground color:   LightGray</w:t>
      </w:r>
    </w:p>
    <w:p>
      <w:pPr>
        <w:pStyle w:val="Onbewerktetekst"/>
        <w:keepNext w:val="true"/>
        <w:keepLines/>
        <w:rPr>
          <w:lang w:val="en-GB"/>
        </w:rPr>
      </w:pPr>
      <w:r>
        <w:rPr>
          <w:rFonts w:eastAsia="Courier New"/>
          <w:lang w:val="en-GB"/>
        </w:rPr>
        <w:t xml:space="preserve">     </w:t>
      </w:r>
      <w:r>
        <w:rPr>
          <w:rFonts w:eastAsia="MS Mincho;ＭＳ 明朝"/>
          <w:lang w:val="en-GB"/>
        </w:rPr>
        <w:t>Message foreground color:   White</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Pressing Alt-B will select the black and white color set and Alt-C will return to the default color set.</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TARTING THE SYSTEM:  Boot the computer in the normal manner. Change the DOS default path to the drive and directory containing the TCOM files and type TCOM777 &lt;enter&gt;.  After a few seconds the TCOM-777 sign on banner will appear asking you to be sure that the Theta-777 is turned on.  When you are sure it is, press the space bar.  If at that point TCOM cannot locate the TCOM777.CFG configuration file in the default (BOOT) directory, a warning message will be displayed.  You will be given the opportunity to continue or to immediately exit the program.  If you expected that the configuration file would be there then you should press Esc to exit and then look for the TCOM777.CFG file using the DOS directory command.  A common mistake is to have the default path set to something other than the directory containing the configuration file.  If this is the first time you have run the TCOM program or you have not previously saved the set up then the file will not be present and you should press the space bar to continue.  You will have the opportunity to save the set up configuration later.  The system status line will be displayed next, along with the receive and transmit text display areas.  The Theta-777 is then loaded with the configuration data (either your custom configuration or the default).  Upon completion the Theta-777 status lines will be displayed on the upper (receive text) area of the screen. The system is now ready for operation.  Any data received by the Communications Terminal will be placed in the receive buffer and displayed on the receive (upper) portion of the screen.  Any data typed on the keyboard will be displayed on the transmit (lower) portion of the screen and sent to the Communications Terminal.</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THE STATUS LINE: The system status is displayed between the receive and transmit portions of the display.  The type buffer status (Hold or Transfer), selected mode, log status, printer status, his call sign, his name, and current UTC time are displayed.</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PULL-DOWN MENU SYSTEM: The menu system consists of a main menu which, when activated, replaces the system status line and a series of sub-menus which drop down from the main menu. Selection numbers are shown to the left of each sub-menu item.  HOT KEYs are shown in parentheses to the right of some items.  These items can be activated directly from the keyboard, without using the menu, by typing the HOT KEY.</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The menu system is activated by pressing F10 or clicking both mouse buttons together.  Once activated, the menu system can be controlled in several ways.  Drag the mouse sideways or use the right and left arrow keys to move the main menu selection highlight bar.  Once the desired main menu selection is highlighted, press the enter key or left mouse button to drop down the associated sub-menu.  Alternately, the capital letter of a main menu selection may be pressed to immediately go to that item and open the associated sub-menu. When a sub-menu is open and a new main menu item is selected the new sub-menu will be immediately displayed.</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When the sub-menu is open there are several ways to activate the desired command.  Drag the mouse up and down or press the up and down arrow keys to move the pointer to the desired selection.  Once it is pointing to the desired selection press the enter key or left mouse button to activate the command.  Alternately, the number shown to the left of the selection or the associated HOT KEY, if any, can be typed to activate the command.</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ome of the selections require additional information such as a call sign or name.  When additional information is required, a prompt will appear on the bottom line of the screen.  In many cases this prompt will already be filled in with anticipated data.  Press the enter key or left mouse button to accept it, the Del key to delete it, or use the backspace key to delete one character at a time.  When you have the proper data entered, press the enter key or left mouse button to accept it and activate the command.</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The Esc key or right mouse button is used to back up in the menu selection process without accepting any changes that may have been entered.  If the Esc key or right button is pressed enough times, the system eventually ends up back at the status line and both buttons or the F10 key will have to be used to re-open the menu system.</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The following is a more specific description of each of the menu selections.  Most of these are Tono commands which are explained in even more detail in the Theta-777 Instruction Manual.</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MODE:</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Auto - Allows the Theta-777 to automatically determine the mode based on the received signal.  Transmit capability is disabled by TCOM while in the Auto mode.  You must select one of the other modes prior to transmitting.  Be sure to check the receive shift sense after you leave AUTO and go to another mode.  When in AUTO, the Theta-777 changes modes and sense without informing TCOM.  This can cause the TCOM sense to be out of step with the Theta-777.</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Ascii - 7 level American Standard Code for Information Interchange.</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Baudot - 5 level teletype code.</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Amtor - Amateur Teletype Over Radio, an error correcting teletype code.  The Theta-777 is placed in Amtor WAIT condition, ready to link with an ARQ station or receive a FEC or SELFEC transmission.  ARQ (mode A) is an error correcting, hand-shaking, station to station protocol.  FEC (mode B) is a forward error correcting broadcast mode used for one station transmitting to several receiving stations.  No hand-shaking is possible in this mode.  SELFEC is mode B with a selective call code which will only activate those receiving stations having the same group call code.  To receive ONLY SELFEC broadcasts you must be in the Amtor mode, have your SELFEC group call code set, and turn SELCAL on.</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Amtor-L - Listen only mode.  Allows you to monitor Amtor mode A or B communication between other stations.  There is no transmit capability in Amtor-L.  Initiating an ARQ, FEC or SELFEC transmission command while in Amtor-L will cause an automatic changeover to Amtor mode.</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Bit Inv - A specially encoded version of Baudot code.  One or more bits are inverted (See Theta-777 manual for more detail).  You will be prompted for the bit inversion code where those bit positions containing a 1 are inverted.  There is no transmit capability in the Bit Inv mode.</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CW - International Morse Code.  The transmitter PTT line is not activated in the CW mode.  You should set your transmitter to the break-in or semi break-in mode so transmission will begin when the Theta-777 sends CW via the key line.</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PEED:</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Auto - Allows the Theta-777 to automatically determine the speed of the received signal.</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et - Prompts you for the speed in the normal Theta-777 format of three digits (xxx or xx.x).</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HIFT:</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Invert Rx  - Inverts the polarity of the received signal.</w:t>
      </w:r>
    </w:p>
    <w:p>
      <w:pPr>
        <w:pStyle w:val="Onbewerktetekst"/>
        <w:keepLines/>
        <w:rPr>
          <w:rFonts w:eastAsia="MS Mincho;ＭＳ 明朝"/>
          <w:lang w:val="en-GB"/>
        </w:rPr>
      </w:pPr>
      <w:r>
        <w:rPr>
          <w:rFonts w:eastAsia="MS Mincho;ＭＳ 明朝"/>
          <w:lang w:val="en-GB"/>
        </w:rPr>
        <w:t>Invert Tx  - Inverts the polarity of the transmit signal.</w:t>
      </w:r>
    </w:p>
    <w:p>
      <w:pPr>
        <w:pStyle w:val="Onbewerktetekst"/>
        <w:keepLines/>
        <w:rPr>
          <w:rFonts w:eastAsia="MS Mincho;ＭＳ 明朝"/>
          <w:lang w:val="en-GB"/>
        </w:rPr>
      </w:pPr>
      <w:r>
        <w:rPr>
          <w:rFonts w:eastAsia="MS Mincho;ＭＳ 明朝"/>
          <w:lang w:val="en-GB"/>
        </w:rPr>
        <w:t>170 Hz     - 170 Hz shift.</w:t>
      </w:r>
    </w:p>
    <w:p>
      <w:pPr>
        <w:pStyle w:val="Onbewerktetekst"/>
        <w:keepLines/>
        <w:rPr>
          <w:rFonts w:eastAsia="MS Mincho;ＭＳ 明朝"/>
          <w:lang w:val="en-GB"/>
        </w:rPr>
      </w:pPr>
      <w:r>
        <w:rPr>
          <w:rFonts w:eastAsia="MS Mincho;ＭＳ 明朝"/>
          <w:lang w:val="en-GB"/>
        </w:rPr>
        <w:t>425 Hz     - 425 Hz shift.</w:t>
      </w:r>
    </w:p>
    <w:p>
      <w:pPr>
        <w:pStyle w:val="Onbewerktetekst"/>
        <w:keepLines/>
        <w:rPr>
          <w:rFonts w:eastAsia="MS Mincho;ＭＳ 明朝"/>
          <w:lang w:val="en-GB"/>
        </w:rPr>
      </w:pPr>
      <w:r>
        <w:rPr>
          <w:rFonts w:eastAsia="MS Mincho;ＭＳ 明朝"/>
          <w:lang w:val="en-GB"/>
        </w:rPr>
        <w:t>850 Hz     - 850 Hz shift.</w:t>
      </w:r>
    </w:p>
    <w:p>
      <w:pPr>
        <w:pStyle w:val="Onbewerktetekst"/>
        <w:keepLines/>
        <w:rPr>
          <w:rFonts w:eastAsia="MS Mincho;ＭＳ 明朝"/>
          <w:lang w:val="en-GB"/>
        </w:rPr>
      </w:pPr>
      <w:r>
        <w:rPr>
          <w:rFonts w:eastAsia="MS Mincho;ＭＳ 明朝"/>
          <w:lang w:val="en-GB"/>
        </w:rPr>
        <w:t>Low Tones  - Selects 1275 Hz mark signal.</w:t>
      </w:r>
    </w:p>
    <w:p>
      <w:pPr>
        <w:pStyle w:val="Onbewerktetekst"/>
        <w:keepLines/>
        <w:rPr>
          <w:rFonts w:eastAsia="MS Mincho;ＭＳ 明朝"/>
          <w:lang w:val="en-GB"/>
        </w:rPr>
      </w:pPr>
      <w:r>
        <w:rPr>
          <w:rFonts w:eastAsia="MS Mincho;ＭＳ 明朝"/>
          <w:lang w:val="en-GB"/>
        </w:rPr>
        <w:t>Hi  Tones  - Selects 2125 Hz mark signal.</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Note that the use of high tones with a 425 Hz and 850 Hz shift result in AFSK space signals of 2550 Hz and 2975 Hz respectively.  Many single sideband transmitters and receivers have an audio response which rolls off at about 2600 Hz and will therefore not accurately pass the space signals.  It is recommended that you consider use of the low tone group if you operate the Theta-777 in the AFSK mode.  If however, you connect the Theta-777 to key the transmitter FSK input directly then you will most probably have to use the high tone group so that the transmit and receive frequencies will match.</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TCOM automatically inverts the Rx and Tx polarities for AMTOR so you can leave your equipment set to lower sideband (LSB) or FSK for all modes.</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BUFFER:</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Browse On/Off - Toggles the Browse Mode on and off.  In browse, received data continues to go into the buffer but will not be added to the display.  The arrow keys or the mouse can be used to move the block cursor around the screen and scroll the display through the buffer.  The PgUp and PgDn keys scroll through the buffer one page at a time.  Note that since the buffer is ring-configured, eventually the oldest data will be overwritten by new data.  This is occurring while you are in the browse mode.  If you scroll all the way back (30K) into the area where this is happening the display will look confusing.  When receiving Baudot (RTTY) at 45.5 baud (60 WPM) the 30K buffer will take approximately 75 minutes to fill.  It is not likely that you will find a need to scroll back through that much data during normal amateur operations.  The browse mode may also be activated directly from the keypad by pressing the PgUp key.  The browse mode can be exited via either the menu system or by pressing the End key.</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The block cursor is used to identify blocks of text to be sent to a disk file via the Save Block to Disk sub-menu selection.  To mark a block of text, use the arrow keys or the mouse to place the cursor over the first character to be saved and press the Ins key or left mouse button.  A marker will be left at the character.  Next move the cursor over the last character to be saved and again press the Ins key or left mouse button.  The block is now marked and you can press the F10 key or both mouse buttons to activate the menu system and select Save Block to Disk.  When the save operation is complete, both block markers will be automatically deleted. Markers are also deleted when exiting Browse mode.  To delete an individual marker, place the cursor directly over the marker to be deleted and press the Esc key or right mouse button.  That marker can now be reset.  To delete both markers simultaneously, move the cursor so that it is not over either marker and press the Esc key or the right mouse button.</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ave Buffer (Block) to Disk - Saves the receive buffer to a disk file.  If you are in Browse mode and have marked a block, only the marked text will be saved.  Otherwise the entire buffer will be saved.  The menu selection will indicate which save mode you are in.  You will be prompted for a filename with the prompt displaying either TCOMRCV.BUF or the last directory path and filename used.  To save the buffer to this file simply press return.  You may edit this filename or press Del to delete it and then enter the path and filename of your choice.  The path may be reset to the DATA directory by selecting Reset Directories from the MISC sub-menu.  If the file exists then you will be asked for permission to overwrite it.</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The file created is a standard DOS text file which can be displayed with the DOS type command or edited with any standard text editor and many word processors operating in the text or ascii mode.  The file can also be re-transmitted using the SEND Disk File menu selection.</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Clear Rx Buf - Erases the receive buffer.</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Alt-F9 Clear Tx Buf - Clears the TCOM-777 type-ahead buffer, the Theta-777 type buffer and transmit text area of the display.</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END:</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The Send sub-menu is not displayed and cannot be selected while in the Auto, Amtor-L, or Bit Inv modes.</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Disk File - Sends the selected disk file to the type ahead buffer for transmission.  You will be prompted for the filename with the directory path and last filename sent (if any) displayed.  You may edit this filename or press Del to delete it and then enter the path and filename of your choice.  The path may be reset to the DATA directory by selecting Reset Directories from the MISC sub-menu.  File data will be displayed on the transmit area of the screen as though it were typed on the keyboard.</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Pressing any key (other than F2 in non-Amtor modes) during file transfer will cause the transfer to be halted and the operator asked whether or not he would like to abort the transfer.  Responding with an "N" will cause the file transfer to continue.  A "Y" will cause the transfer to be aborted.</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In non-Amtor modes, F2 functions in the normal manner to release the type ahead buffer to the Theta-777 and key the transmitter.</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CQ - Keys the transmitter (FEC if in Amtor mode), sends CQ and returns to receive.</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CQ DX - Keys the transmitter (FEC if in Amtor mode), sends CQ DX and returns to receive.</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Auto CQ - Automatically repeats the transmit/CQ/receive sequence until a key or mouse button is pressed or a signal is received.  This function is available only in Amtor mode.</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Auto CQ DX - Automatically repeats the transmit/CQ DX/receive sequence until a key or mouse button is pressed or a signal is received.  This function is available only in Amtor mode.</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Q B FOX - Sends THE QUICK BROWN FOX test message until any key is depressed.  The buffer must be in the transfer condition (F2 pressed) before this selection is activated.</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RYRYRY - Sends RY test until any key is depressed.  The buffer must be in the transfer condition (F2 pressed) before this selection is activated.</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FUNC:   System Functions.</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ELCAL On/Off - Toggles the selective call function on and off (in the Amtor, Baudot, Ascii, CW, or Bit-Inv modes). When active in the Baudot, Ascii, CW or Bit-Inv modes, receive text will not be placed into the buffer or printed on the screen until the selcal on code sequence has been received.  Once the code has been received data is entered into the buffer and printed on the screen until the off code sequence is received.  In the Amtor mode the proper SEL-FEC group call code from the Set-Up menu must be received at the start of the transmission in order to activate the buffer and screen display.  Changing to or from the AMTOR or AMTOR-L modes automatically resets the SELCAL function to OFF.</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Diddle On/Off - When active, the Theta-777 marks time with blanks whenever there is no data to transmit.  When off, a steady mark signal will be sent whenever there are no characters ready to transmit.  Changing to or from the AMTOR or AMTOR-L modes automatically resets the DIDDLE function to off.</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et Who aRe yoU On/Off - Toggles the WRU function on and off. When on, the Theta-777 will transmit the automatic answer back (DE and your station call) in response to the receipt of a $ character.  Extreme caution should be exercised in the use of this function in order to avoid undo interference.  In the Baudot mode, random receiver noise can easily create a $ character and trigger an unwanted answerback message.  WRU operates most reliably in Amtor modes.</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et Anti-Noise On/Off - Activates/deactivates the Theta-777 anti-noise input filtering system.</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et US On Space On/Off - Toggles unshift on space between On and Off.  With unshift on space activated in the Amtor, Amtor-L, Baudot and Bit Inv modes, the shift function will return to lower case after every space.</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et Character/Word Mode - Sets the type ahead buffer mode. In character mode each character is transmitted as it is typed.  In word mode the typed characters are not transmitted until a complete word has been typed.  This allows an uncompleted word to be corrected by use of the back space key.</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Amtor Delay (Alt-F10) - Decreases the Amtor Delay time by 2 Milli-seconds each time it is activated.  When the value reaches 7 mS the following activation will return it to 43 mS.  The value then continues to decrease from there down to 7 mS again.</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ET-UP:</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ELCAL On Code - Prompts the user for your station's receive selcal on code for the Baudot, Ascii, CW, and Bit-Inv modes.</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ELCAL Off Code - Prompts the user for your station's receive selcal off code for the Baudot, Ascii, CW and Bit-Inv modes.</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EL-FEC Code - Prompts the user for your station's Amtor mode S (SelFec) group call code.  If the SELCAL is on while in the Amtor mode then this 4-letter group call code must be received at the start of a transmission in order to activate the receive buffer and display.</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tation Call - Prompts the user for your station's international call sign and the new corresponding ARQ code. The ARQ prompt is filled in with the code calculated from the call sign.  You may hit enter to accept it or change it and then hit enter.</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ARQ Code - Prompts the user for the Amtor mode A (ARQ) selcal code for your station.</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et Date &amp; Time - Prompts the user for the local date, time and zone.  The date and time prompts are filled in with the values read from the computer's clock. Simply press the enter key if they are correct.  If changes are made then the computer's clock will be corrected.  Valid zone entries are A thru I, K thru X, Z or the United States zones of PST, PDST, MST, MDST, CST, CDST, EST, EDST, and AST.  This is the time zone that the computer's clock is set to and is needed so that TCOM can calculate and display times in GMT.  If an invalid entry is made, TCOM will beep and the prompt will be re-displayed.  Pressing Enter with an empty entry will cause the current value to remain unchanged.  Pressing the Esc key will cause the current value to remain unchanged and the previous prompt to be displayed.</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ave Set Up - Saves the current set up to the TCOM777.CFG file so the same configuration will be used the next time TCOM is run.  All of the items from the SET UP sub-menu are saved in addition to the MODE, SHIFT, ANTI-NOISE, US ON SPACE, TYPE BUFFER MODE and AUTO CALL status.  When you select this menu item, TCOM asks if you really want to save the set up.  You must enter a Y in order to complete the save operation.  It is possible to change any of the set up items in order that they take effect now, but not save them so that the original set up will return the next time TCOM is run.</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MISC:</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et Ptr On/Off (Alt-P) - Toggles the printer on and off. When on, the letters "Ptr" are displayed on the system status line and all received data will be sent to the printer as well as to the buffer and screen.  Note that many printers print only after a complete line has been received.  Any final, partial line will be printed when the printer is deactivated.</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Help (Alt-H) - Pops up a help menu which displays the keyboard commands that are available in the currently selected mode.  You may type the command directly from the menu or press the Esc key or either mouse button to exit the menu.</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Re-initialize Tono - Reinitializes the Theta-777 with current TCOM configuration.  This will not normally be required unless power to the Communications Terminal has been lost. PERFORMING THIS FUNCTION WITHOUT FIRST RESETTING THE THETA- 777 BY REMOVING AND RE-APPLYING POWER WILL RESULT IN ERRATIC OPERATION.  TCOM-777 ASSUMES THAT THE THETA-777 HAS COME UP IN THE FACTORY DEFAULT POWER UP CONDITION.  Pressing the Theta-777's RESET button does NOT perform the full reset required by TCOM.  This button is intended only to restart the Amtor synchronization process.</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Reset Directories - Returns the Send Disk File, Save Receiver Buffer and DOS default directories to the DATA directory as determined at the time TCOM was loaded.</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DOS Shell (Alt-D) - Temporarily returns to the DOS prompt &gt; while the TCOM receive buffer remains operational.  Type EXIT at the DOS prompt in order to resume operation of TCOM.</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Load Editor (Alt-E) - Loads and runs the editor of your choice.  While the editor is running, TCOM remains resident and continues to save received characters in its buffer. This data is displayed when you exit the editor, returning to TCOM.  This menu selection is only displayed if, during initialization, TCOM is able to find an EDITOR.EXE, EDITOR.COM or EDITOR.BAT file in the default directory path.</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Quit TCOM (Alt-Q) - Exits the TCOM-777 program.  Alt-X also exits the program.</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LOG:</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Open/Close (Alt-L) - This command alternately opens and closes the log entry.  To make an entry, the other station's call sign must be displayed in the status window.  Selecting the Open command will log the contact start time and place the word "Log" in the status window.  Selecting the Close command will enter the current mode, call sign, name, and stop time in the log, and remove the call sign and word "Log" from the status window.</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Clear (Del) - This command immediately clears the other station's call sign and selcal from the system if the log is closed.  If the log is open, you will be asked if you want to log the call or not.  At that point you may also press the Esc key in order to leave the call sign and log open.</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Display - This command causes the log file to be displayed one page at a time.  Pressing the PgDn key or the Left mouse button displays the next page.  Pressing the PgUp key or the right mouse button displays the previous page.  Ctrl-PgUp displays the first page and Ctrl-PgDn displays the last page. The log display is terminated by pressing the End key, the Esc Key or by clicking both mouse buttons together.  The display is limited to 255 pages even though the size of the log file itself is limited only by the available disk space. Attempting to display a log containing more than 255 pages will result in a LOG FILE TOO BIG message.</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While in the log display mode, press Alt-F to FIND the last occurrence of a call sign in the log file.  You will be prompted for the call sign to find.  The log display will go to the proper page and highlight the located call.  The first time you use Alt-F the prompt will be filled in with "HIS CALL" from the status line since this is, in most cases, the call sign you will be looking for.  You can press enter to accept it or Del to delete it and then enter the desired call.  Actually, the FIND function will look for any sequence of from 1 to 12 characters such as names, dates, times, or partial call signs.  Just remember that only the LAST occurrence of the series will be located.</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Call (Alt-C) - This command allows you to enter or edit the other station's call sign.  You will be prompted for the call sign on the bottom of the display.  This call sign is used by the F1 (play his call) and logging functions.  In addition, his selcal is created from the call sign and used to fill in the selcal prompt.  Ctrl-F1 will also activate this function.</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Name (Alt-N) - This command prompts for the other operator's name.  It is used in conjunction with the F3 (play his name) and logging functions.  Ctrl-F3 will also activate this function.</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Auto/Manual Call - This selection toggles the auto call insertion function on and off.  When turned on and no call sign has been entered, the status line will display HIS CALL(a).  When auto call is on, calls received in the format " DE AA4PB " will be automatically inserted into his call. Be sure to check the entered call for receive errors before using it.</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Print Log - Sends a copy of the TCOM.LOG file to the printer.</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HOTKEY COMMANDS:  The following commands can be activated directly, without accessing the menu system.  Some of the commands are available only in certain modes and others apply to all modes.  If you press Alt-H or select the HELP function from the MISC pull-down menu, a list of keyboard commands applicable to the currently selected mode will be presented. You may activate the desired command directly from the HELP menu.</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F1 - His Call DE Your Call.  Transmits a RETURN, the other station's call sign, DE, and your station call sign in the format W3HVK DE AA4PB.  QRZ will be substituted for the other station's call sign if His Call is not set.</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Alt-F1 - Send CW ID.  Causes the station call sign to be sent in international morse code by shifting between mark and space tones.  This function is only used on Baudot and Ascii modes.</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Alt-F1 - ARQ Link Down.  In Amtor mode this function transmits His Call DE Your Call, a "LINK DOWN" message, the current time and returns the Theta-777 to the waiting condition.</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F2 - ISS/IRS Change-Over.  In Amtor mode this function transmits GA+?  to signal the Information Sending Station (ISS) and the Information Receiving Station (IRS) to change places.</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F2 - PTT (Tx/Rx).  In the Ascii, Baudot and CW modes F2 Toggles the type ahead buffer between hold and transfer conditions.  The condition (TB Hold or TB Xfer) is displayed on the system status line.  In the transfer condition, data from the type ahead buffer is sent to the Theta-777.  Since the Theta-777 always operates in the Auto PTT mode, the transmitter will be keyed as soon as there is any data in the buffer.  Pressing F2 a second time places the type ahead buffer in the hold condition thereby preventing any data placed into the buffer after the F2 key was pressed from being transferred to the Theta-777.  The transmitter will be unkeyed as soon as all data entered prior to pressing the F2 key is transmitted.  The F2 key effectively divides the type ahead buffer into data to be transmitted now and data to be held for later transmission.</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Alt-F2 - Break the ISS.  In the AMTOR mode this command allows the Amtor Information Receiving Station (IRS) to break in on the Information Sending Station (ISS).  The IRS now becomes the ISS and has control of the link.</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F3 - Play His Name.  Pressing the F3 key causes the other stations name to be transferred into the type ahead buffer for transmission.</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Alt-F3 - Initial Call Up.  In the AMTOR, BAUDOT, ASCII and CW modes this command will key the transmitter, send the other station's call sign followed by DE and your call sign repeated three times in the format W3HVK DE AA4PB AA4PB AA4PB K K K, and unkey the transmitter.  QRZ will be substituted for the other station's call sign if His Call is not set. Only one K is used in the CW mode.</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F4-F8 - Play Selected Buffer.  Pressing the F4, F5, F6, F7, or F8 key causes the selected user buffer to be transferred into the type ahead buffer for transmission.  Each of these five buffers can contain up to 156 characters.</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F9 - Toggle Received Case.  Causes the Figures/Letters case function to reverse.  This function does not, of course, apply to Ascii or CW.</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Ctl-F? - Load Selected Buffer.  Holding down the Ctrl key while pressing the F4, F5, F6, F7, or F8 key allows the selected user buffer to be loaded and edited.  The contents of the selected buffer are displayed in the lower area of the screen.  The back space key can be used to back up on the current line or the Del key can be used to erase the entire contents of the buffer.  Pressing the Esc key will cause the load function to be exited without saving any changes that were made.  Pressing the End key causes the load function to be exited while entering the changes into the buffer and permanently saving them on disk so they will be restored the next time the program is run.</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Alt-A - Transmit ARQ (Mode A).  Prompts for the four letter Amtor SELCAL code of the other station, then begins synchronization of the link as the ARQ Master Station.</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Alt-B - Transmit FEC (Mode B).  Begins transmission in the Amtor Forward Error Correction mode.</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Alt-K - KILL TRANSMITTER.  Pressing Alt-K will immediately stop the transmitter, clear the type buffer, and return you to the receive condition.  This command is used to stop an unsuccessful ARQ link attempt or to interrupt a transmission in the event of a "smoking transmitter" or other major problem.  IT IS NOT TO BE USED TO TERMINATE A NORMAL TRANSMISSION.</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Alt-S - Transmit SEL-FEC.  Prompts for the Amtor four letter SELCAL group call code, then begins transmission in SEL-FEC mode.  This is an Amtor Mode B transmission addressed only to those stations having the selected group SELCAL code.</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Alt-W - Return to WAIT.  Terminates an Amtor FEC or SEL-FEC transmission or an active ARQ link.  The Theta-777 is returned to the Amtor waiting condition.  It is best to use Alt-F1, ARQ LINK DOWN, to terminate an active ARQ link.</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Ctrl-T - Direct Theta-777 Control.   All of the Theta-777 Escape sequence commands are available for direct control of the Communications Terminal.  Hold down the Ctrl key and press the T key to get a prompt for the command entry.  At the prompt you type the command without the Esc key.  You may press the Del key to erase a command, the Esc key to abort the command, or the return key to accept and activate the command.  This method can be used for any Theta-777 commands but IT SHOULD BE USED CAREFULLY.  For example, if a mode change is sent directly to the Theta-777 then TCOM will not know of the change and confusion will result from TCOM being out of step with the Theta-777.</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In addition to the above keyboard commands, a number of the menu selections have hotkey commands which directly activate the command without the need to open a menu.  These commands are shown in parentheses on the applicable menus.</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STATION LOGGING FUNCTION:   The station logging function is controlled from the LOG sub-menu or by pressing Alt-L.  This function maintains a simple chronological log of station call signs, operator names, mode and date/times worked.  The log is kept in a standard MS DOS text file named TCOM.LOG which is located on the DATA directory.  It can be viewed, printed, or deleted with standard DOS commands.  It may also be viewed directly from TCOM by selecting DISPLAY from the LOG sub- menu or printed by selecting PRINT LOG.</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The TCOM.LOG file is not actually opened or written to until the log entry is completed.  If the call sign is cleared or the program is halted before closing the log then that contact will not be logged.  The log file should be deleted after each days information has been copied to your regular station log book so that the file does not become to large. Otherwise it will continue to grow until it eventually fills your entire disk.  In addition, only 255 pages can be displayed by TCOM.</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MICROSOFT MOUSE SUPPORT:  TCOM-777 supports a Microsoft or compatible mouse.  Clicking both mouse buttons together functions like the F10 key to activate the menu system. Moving the mouse left or right functions like the left or right arrow keys to make main menu selections.  Moving the mouse up or down functions like the up or down arrow keys to make sub-menu selections.  The left mouse button functions like the enter key to activate a selection and the right mouse button functions like the Esc key to abort a selection.</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If you are in the browse mode and the menu system is not active then the mouse can be used to move the block cursor and scroll the receive data display through the receive buffer.  The left button sets block markers, the right button clears block markers and clicking both buttons together re- activates the menu system.</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In the log display mode each click of the left button displays the next page while each click of the right button displays the previous page.  Clicking both buttons together terminates the log display.</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INSTALLING AN EDITOR:  To allow your favorite editor to be used by TCOM, simply rename it to either EDITOR.EXE or</w:t>
      </w:r>
    </w:p>
    <w:p>
      <w:pPr>
        <w:pStyle w:val="Onbewerktetekst"/>
        <w:keepLines/>
        <w:rPr>
          <w:rFonts w:eastAsia="MS Mincho;ＭＳ 明朝"/>
          <w:lang w:val="en-GB"/>
        </w:rPr>
      </w:pPr>
      <w:r>
        <w:rPr>
          <w:rFonts w:eastAsia="MS Mincho;ＭＳ 明朝"/>
          <w:lang w:val="en-GB"/>
        </w:rPr>
        <w:t>EDITOR.COM and copy it to the BOOT directory or create an EDITOR.BAT file in the BOOT directory which will load the editor program.  The selected editor should read and write ASCII text files in the standard DOS format so that the files can be used by TCOM.  Because TCOM remains resident while the editor is running, there is a limited amount of memory available for the editor and any files you are editing.  The editor you select should be small, using as little Random Access Memory as possible.  The NORTON PROGRAMMER'S EDITOR is a good example.  In addition, you should limit its use to editing relatively small text files such as those suitable for transmission via TCOM.</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If there is insufficient memory to load the editor, you will be informed via an error message.  If however, the editor runs out of memory while trying to load a file, a system "crash" will most likely result.  In that event, you must either press the computer reset button or turn the power off and back on again.</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CRITICAL DISK ERRORS:  Critical disk errors cause an error message to be displayed and the disk read or write operation to be terminated.  The program continues to run normally so that when the problem is corrected, you simply open the proper menu and re-initiate the operation.  The most common cause of a critical disk error is attempting to access a floppy drive with the door open.</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PRINTER ERRORS:  Printer errors such as off-line or out of paper cause the printer output to stop while the input to the buffer continues.  Printing restarts automatically when the problem has been corrected.  As long as the printer was not out of service long enough for the buffer to overflow (about 75 minutes at 60 WPM baudot), no data will be lost.</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t>TCOM, because of its requirement to handle real-time data, uses BIOS to access the printer.  Serial printers, I/O redirection, and the DOS MODE commands do not work.</w:t>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r>
    </w:p>
    <w:p>
      <w:pPr>
        <w:pStyle w:val="Onbewerktetekst"/>
        <w:keepLines/>
        <w:rPr>
          <w:rFonts w:eastAsia="MS Mincho;ＭＳ 明朝"/>
          <w:lang w:val="en-GB"/>
        </w:rPr>
      </w:pPr>
      <w:r>
        <w:rPr>
          <w:rFonts w:eastAsia="MS Mincho;ＭＳ 明朝"/>
          <w:lang w:val="en-GB"/>
        </w:rPr>
      </w:r>
    </w:p>
    <w:sectPr>
      <w:headerReference w:type="default" r:id="rId2"/>
      <w:headerReference w:type="first" r:id="rId3"/>
      <w:footerReference w:type="default" r:id="rId4"/>
      <w:footerReference w:type="first" r:id="rId5"/>
      <w:type w:val="nextPage"/>
      <w:pgSz w:w="11906" w:h="16838"/>
      <w:pgMar w:left="2835" w:right="1418" w:gutter="0" w:header="709" w:top="1418" w:footer="709"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119" w:leader="none"/>
        <w:tab w:val="right" w:pos="7655"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COM777.DOC</w:t>
    </w:r>
  </w:p>
  <w:p>
    <w:pPr>
      <w:pStyle w:val="Header"/>
      <w:rPr>
        <w:rFonts w:ascii="Courier New" w:hAnsi="Courier New" w:cs="Courier New"/>
        <w:sz w:val="20"/>
      </w:rPr>
    </w:pPr>
    <w:r>
      <w:rPr>
        <w:rFonts w:cs="Courier New" w:ascii="Courier New" w:hAnsi="Courier New"/>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bewerktetekst">
    <w:name w:val="Onbewerkte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20:25:00Z</dcterms:created>
  <dc:creator>TAG [Text and Graphics] VoF</dc:creator>
  <dc:description/>
  <dc:language>en-US</dc:language>
  <cp:lastModifiedBy>TAG [Text and Graphics] VoF</cp:lastModifiedBy>
  <dcterms:modified xsi:type="dcterms:W3CDTF">2004-10-10T20:42:00Z</dcterms:modified>
  <cp:revision>4</cp:revision>
  <dc:subject/>
  <dc:title>        INSTRUCTION</dc:title>
</cp:coreProperties>
</file>