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keepLines/>
        <w:rPr>
          <w:rFonts w:eastAsia="MS Mincho;ＭＳ 明朝"/>
          <w:lang w:val="en-GB"/>
        </w:rPr>
      </w:pPr>
      <w:r>
        <w:rPr>
          <w:rFonts w:eastAsia="MS Mincho;ＭＳ 明朝"/>
          <w:lang w:val="en-GB"/>
        </w:rPr>
        <w:t>TYPICAL AMTOR OPERATION</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The following example takes you through the process of AMTOR operation.  This example assumes that you have previously programed memory F4 with "... NAME HERE IS BOB AND THE QTH IS GARRISONVILLE, VIRGINIA", and that you have set the station call sign and selcal codes from the SELCAL menu.  In this example, your call sign is AA4PB.</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You select AMTOR from the MODE menu, then select Auto from the LOG menu.  Next you select AUTO CQ DX from the SEND menu.  The transmitter keys up and, after a few seconds, begins sending CQ DX.  When the CQ is finished, a WAITING FOR REPLY notice pops-up and starts counting down from 30 seconds.  When the count reaches zero, the transmitter keys up again and the CQ call is repeated.  When the call is finished the transmitter unkeys and the 30 second count down begins again.  No answer is received so you allow the count down to continue.  The transmitter keys again and the CQ is repeated.  This time you hear a station "chirping".  The automatic function cancels and you hear TCOM's link alarm (note that you could have manually canceled the automatic function by pressing any key or mouse button).</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Your transmitter begins to key on and off as the Theta-777 responds to the other station who is sending your selcal.  In the upper portion of the display you see the other station calling you, AA4PB DE PY0ABC THE NAME HERE IS JOE +?  You notice that his call sign, PY0ABC, has appeared on the TCOM status line.  You press Alt-L to log the QSO start time and the word "Log" appears on the status line to remind you that the log is open.  You type Alt-N and enter his name, JOE, then press enter.  His name is now also displayed on the TCOM status line.</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Next you begin to enter your response to him into the type buffer.  Text from the type buffer will begin to be transmitted as soon as the +? is received from the other station.  You press F1 and see PY0ABC DE AA4PB appear in the type (bottom) area of the display.  Then you type THANKS FOR THE CALL and press F3 to insert his name, JOE.  Next you press F4 to add ...  THE NAME HERE IS BOB AND THE QTH IS GARRISONVILLE, VIRGINIA.  Then you press F2 to add GA+?  so that the conversation will be turned back to him when you are finished.</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You continue the back and forth conversation, terminating each transmission by pressing the F2 key.  He decides to say 73 and asks you to take the link down when you complete your final transmission.  After wishing him a good day you press Alt-F1 and see PY0ABC DE AA4PB SK ... LINK DOWN AT 23:15:05 UTC ... appear in the type buffer.  In a few seconds, the "chirping" stops and you are back in the receive mode.  You press Alt-L to complete the log entry to the TCOM.LOG file on your disk and his call sign and name disappear from the status line.</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You begin tuning around and hear a FEC transmission.  You tune in the signal and shortly you see CQ CQ CQ DE W4ABC/6 (WABC) appear on the screen.  You notice that for some reason his call sign was not properly decoded and displayed on the status line so you press Alt-C and enter W4ABC/6.  You type Alt-A in preparation to answering his call in ARQ mode.  At the bottom of the screen you see ENTER SELCAL: WABC.  You check to be sure WABC is the correct selcal.  If it isn't then you can correct it from the keyboard.  Since it's correct, you just wait for him to finish calling CQ.  When his transmission stops you press ENTER and your transmitter begins "chirping" out his selcal.  Soon you see the Theta-777's CS1 and CS2 lights begin to alternate indicating that you have achieved successful synchronization and that you can now begin sending text to him.  First you press Alt-L to make the log entry. You then press the F1 key to send W4ABC/6 DE AA4PB followed by F4 to add ...  THE NAME HERE IS BOB AND THE QTH IS GARRISIONVILLE, VIRGINIA, and F2 to add GA+?.  When he gives you his name, you type Alt-N and enter it.  From here the QSO continues just like before until you ask W4ABC/6 to terminate the link.  As soon as the "chirping" stops you press Alt-L. His name and call sign disappear from the status line, the selcal is cleared, and the log entry is made.  Had you decided not to log the entry, you could have pressed Del instead.</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When this QSO is finished you begin to tune around again. This time you tune in a FEC signal and see CQ CQ CQ DE W5. The signal stops before you get his call sign and selcal.  You press Alt-B to begin FEC transmission, type QRZ QRZ QRZ DE AA4PB AA4PB AA4PB (AAPB) KKK, and type Alt-W to terminate the transmission.  Now your transmitter begins to "chirp" in response to the station sending your selcal and a new QSO begins.</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A final note about the automatic function and link alarm.  The link alarm is activated by the transfer of any character from the Theta-777 to TCOM after the count reaches twenty-nine. Occassionally noise or QRM will get through and cause a false link alarm.</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Now a note about idle characters.  Idle characters are used in Amtor FEC mode to synchronize the receiving station to the transmitting station.  Some terminals send idles only at the start of a FEC transmission (this is required by the Amtor specification).  If the receiver is not tuned on frequency at the start of a transmission to get synchronized then it will be unable to copy the entire transmission.  If interference or static crashes cause the receiver to loose sync then the remainder of the transmission will be lost.  The Theta-777 sends a few additional idles after about 40 data characters and a few more at the end of each line in order to give the receiving station a chance to recover should sync be lost. Terminal manufacturers handle this in different ways because it is not a part of the Amtor specification.  As a result, you may find that some FEC mode signals seem to produce better copy than others.</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Our experience has been that the number of idles sent is often not enough to re-sync a receiver that is very far off.  During normal keyboard operation this is not a problem because the typical typing speed does not keep pace with the transmission rate and the extra time is automatically filled in with idle characters.  This is especially true when operating the transmit buffer in word mode so idles can be sent while the operator is typing in the next word.  The problem comes when sending a file or an automatic CQ call when text is sent to the Theta-777 at computer speeds.  On a significant number of occasions it has been noticed that a station responds to a CQ by calling QRZ indicating that he has heard the FEC transmission but was unable to get synchronized in time to copy the call sign or selcal code.</w:t>
      </w:r>
    </w:p>
    <w:p>
      <w:pPr>
        <w:pStyle w:val="Onbewerktetekst"/>
        <w:keepLines/>
        <w:rPr>
          <w:rFonts w:eastAsia="MS Mincho;ＭＳ 明朝"/>
          <w:lang w:val="en-GB"/>
        </w:rPr>
      </w:pPr>
      <w:r>
        <w:rPr>
          <w:rFonts w:eastAsia="MS Mincho;ＭＳ 明朝"/>
          <w:lang w:val="en-GB"/>
        </w:rPr>
      </w:r>
    </w:p>
    <w:p>
      <w:pPr>
        <w:pStyle w:val="Onbewerktetekst"/>
        <w:keepLines/>
        <w:rPr>
          <w:lang w:val="en-GB"/>
        </w:rPr>
      </w:pPr>
      <w:r>
        <w:rPr>
          <w:rFonts w:eastAsia="Courier New"/>
          <w:lang w:val="en-GB"/>
        </w:rPr>
        <w:t xml:space="preserve">     </w:t>
      </w:r>
      <w:r>
        <w:rPr>
          <w:rFonts w:eastAsia="MS Mincho;ＭＳ 明朝"/>
          <w:lang w:val="en-GB"/>
        </w:rPr>
        <w:t>To help with this problem TCOM-777, when calling CQ in Amtor mode, keys the transmitter and then withholds data in order to force the Theta-777 to send out about six seconds worth of idle characters at the start of a CQ call.  This gives other stations a chance to hear the idles, tune the receiver on frequency, and get synchronized before the data is sent. Starting with version 8.2, TCOM only transfers one CQ line at a time with a delay between lines so that the Theta-777 will send an additional six seconds of idles between each line. This change should improve response to Amtor CQs by providing additional opportunities for stations tuning to the signal after the start of the transmission to become synchronized and copy the call sign and selcal.</w:t>
      </w:r>
    </w:p>
    <w:p>
      <w:pPr>
        <w:pStyle w:val="Onbewerktetekst"/>
        <w:keepLines/>
        <w:rPr>
          <w:rFonts w:eastAsia="MS Mincho;ＭＳ 明朝"/>
          <w:lang w:val="en-GB"/>
        </w:rPr>
      </w:pPr>
      <w:r>
        <w:rPr>
          <w:rFonts w:eastAsia="MS Mincho;ＭＳ 明朝"/>
          <w:lang w:val="en-GB"/>
        </w:rPr>
      </w:r>
    </w:p>
    <w:sectPr>
      <w:headerReference w:type="default" r:id="rId2"/>
      <w:footerReference w:type="default" r:id="rId3"/>
      <w:type w:val="nextPage"/>
      <w:pgSz w:w="11906" w:h="16838"/>
      <w:pgMar w:left="2835"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119" w:leader="none"/>
      </w:tabs>
      <w:rPr/>
    </w:pPr>
    <w:r>
      <w:rPr>
        <w:rFonts w:cs="Courier New" w:ascii="Courier New" w:hAnsi="Courier New"/>
        <w:sz w:val="20"/>
      </w:rPr>
      <w:tab/>
      <w:t xml:space="preserv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Fonts w:cs="Courier New" w:ascii="Courier New" w:hAnsi="Courier New"/>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ORQSO.DOC</w:t>
    </w:r>
  </w:p>
  <w:p>
    <w:pPr>
      <w:pStyle w:val="Header"/>
      <w:rPr>
        <w:rFonts w:ascii="Courier New" w:hAnsi="Courier New" w:cs="Courier New"/>
        <w:sz w:val="20"/>
      </w:rPr>
    </w:pPr>
    <w:r>
      <w:rPr>
        <w:rFonts w:cs="Courier New" w:ascii="Courier New" w:hAnsi="Courier New"/>
        <w:sz w:val="20"/>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12:00Z</dcterms:created>
  <dc:creator>TAG [Text and Graphics] VoF</dc:creator>
  <dc:description/>
  <dc:language>en-US</dc:language>
  <cp:lastModifiedBy>TAG [Text and Graphics] VoF</cp:lastModifiedBy>
  <dcterms:modified xsi:type="dcterms:W3CDTF">2004-10-10T20:15:00Z</dcterms:modified>
  <cp:revision>5</cp:revision>
  <dc:subject/>
  <dc:title>TYPICAL AMTOR OPERATION</dc:title>
</cp:coreProperties>
</file>