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ylin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! (Compared to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the width of the grayline for your qth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 which is calculated. The width depends on the date and the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rrection for local time instead of UTC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alculated path the 'cq zone' is displayed. (Idea of Cesar PY2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extended dxcc datafile. (Additional corrections by Cesar PY2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possible grayline propagation paths for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/sunset algorithm is taken from 'Van Heddeghem', ON4HW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ook 'Low-Band DXing' by John Devoldere ON4UN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.R.L. ( First edition Second printing page I-17 ). The widt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from John Devoldere ON4UN published in the same book 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6 and I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 PC with MS-DOS 5.0 or higher and 128 kB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 coprocessor is not needed but will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line.ini file should be edited by an ascii editor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latitude (north uses +, south uses -), the second lin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(west uses +, east uses -) and the third line the tim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urs) compared to UTC. Enter a zero if you want to display UTC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for Daylight Savings Time must be made manu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line.dat file is a comma delimited DXCC country lis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f there will be new dxc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: prefix,city,country,latitude,longitude,cq-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  : max.  5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: max. 19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: max. 19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e  : decimal degrees (north uses +, south use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 : decimal degrees (west uses +, east use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-zone   : 2 digit integer between 01 and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asy to use. It asks for what day you want grayli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if you would like the results on your screen o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. On the screen you can scroll through the results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switch between the predicted paths for sunrise and sun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Up' and 'PageDown' keys. Use the 'End' key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John Devoldere ON4UN and Van Heddeghem ON4H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who have sent positive critics abou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itics for improvement are still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Folkert PA3C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geurink@iri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: http://irian1.iri.tudelft.nl/users/pa3cqr/graylin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